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</w:rPr>
        <w:t>Директору департамента здравоохранени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администрации городского округа город Воронеж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Бредихину С.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Я _____________________________________________________________________________ даю согласие на  включение меня в список претендентов для участия в конкурсе на целевые места  с целью обучения в Воронежской государственной медицинской академии,  по специальности _____________________________ с последующим трудоустройством в муниципальном учреждении здравоохранения городского округа город Воронеж «______________________________» (выдавшим ходатайство)  и работу в учреждении  по специальности не менее  трех лет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Согласен на обработку моих персональных данных (в соответствии с Федеральным законом от 27 июля 2006 года № 152-ФЗ «О персональных данных», представленных в департамент здравоохранения администрации городского округа город Воронеж в письменной форм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__________                                  Подпись 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 w:before="0" w:after="0"/>
        <w:ind w:left="45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у департамента здравоохранения</w:t>
      </w:r>
    </w:p>
    <w:p>
      <w:pPr>
        <w:pStyle w:val="Normal"/>
        <w:ind w:left="4536" w:hanging="0"/>
        <w:rPr/>
      </w:pPr>
      <w:r>
        <w:rPr>
          <w:rFonts w:cs="Times New Roman" w:ascii="Times New Roman" w:hAnsi="Times New Roman"/>
        </w:rPr>
        <w:t>администрации городского округа город Воронеж</w:t>
      </w:r>
    </w:p>
    <w:p>
      <w:pPr>
        <w:pStyle w:val="Normal"/>
        <w:ind w:left="453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едихину С.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Я _____________________________________________________________________________ даю согласие на  включение меня в список претендентов для участия в конкурсе на целевые места  с целью обучения в Воронежской государственной медицинской академии,  по специальности ______________________________ с последующим трудоустройством в муниципальном учреждении здравоохранения городского округа город Воронеж «______________________________» (выдавшим ходатайство)  и работу в учреждении  по специальности не менее  трех лет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Согласен на обработку моих персональных данных (в соответствии с Федеральным законом от 27 июля 2006 года № 152-ФЗ «О персональных данных», представленных в департамент здравоохранения администрации городского округа город Воронеж в письменной форм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__________                                  Подпись _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1:08:00Z</dcterms:created>
  <dc:creator>User</dc:creator>
  <dc:description/>
  <dc:language>en-US</dc:language>
  <cp:lastModifiedBy>Чеботарев Н.М.</cp:lastModifiedBy>
  <cp:lastPrinted>2011-06-29T09:55:00Z</cp:lastPrinted>
  <dcterms:modified xsi:type="dcterms:W3CDTF">2011-06-30T11:08:00Z</dcterms:modified>
  <cp:revision>2</cp:revision>
  <dc:subject/>
  <dc:title>Директору департамента здравоохранения</dc:title>
</cp:coreProperties>
</file>