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№  261</w:t>
      </w:r>
    </w:p>
    <w:p>
      <w:pPr>
        <w:pStyle w:val="Style19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right"/>
        <w:rPr>
          <w:bCs/>
        </w:rPr>
      </w:pPr>
      <w:r>
        <w:rPr>
          <w:bCs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АЯ ГОРОДСКАЯ ДУМ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оронежской городской думы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12.2009  № 384-II «Об утверждении правил землепользования и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ройки городского округа город Воронеж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ст. 14 Закона РФ от 06.10.2003 № 131-ФЗ «О</w:t>
      </w:r>
      <w:r>
        <w:rPr>
          <w:bCs/>
          <w:sz w:val="28"/>
          <w:szCs w:val="28"/>
        </w:rPr>
        <w:t xml:space="preserve">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. 29 Устава городского округа город Воронеж, утвержденного постановлением Воронежской городской Думы от 27.10.2004 N 150-I, учитывая заключение от__________№_______ о результатах публичных слушаний по внесению изменений  в правила землепользования и застройки городского округа город Воронеж, Воронеж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. Внести в п</w:t>
      </w:r>
      <w:r>
        <w:rPr>
          <w:rFonts w:eastAsia="Calibri"/>
          <w:sz w:val="28"/>
          <w:szCs w:val="28"/>
        </w:rPr>
        <w:t>риложение к решению Воронежской городской Думы от 25.12.2009  № 384-II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атье 17 «Карта градостроительного зонирования» листы 10, 15, 16, 20, 21, 29, 30, 31, 32, 36 изложить в новой редакции согласно приложениям №№ 1-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тью 20 «Виды разрешенного использования земельных участков и объектов капитального строительства по территориальным зонам городского округа город Воронеж»,  изложить в новой редакции согласно</w:t>
      </w:r>
      <w:hyperlink r:id="rId2">
        <w:r>
          <w:rPr>
            <w:rStyle w:val="InternetLink"/>
            <w:sz w:val="28"/>
            <w:szCs w:val="28"/>
          </w:rPr>
          <w:t xml:space="preserve"> приложению     № 1</w:t>
        </w:r>
      </w:hyperlink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Контроль за исполнением решения возложить на заместителя главы администрации городского округа город Воронеж по градостроительству Гайдая Ю.Ф. и заместителя председателя Воронежской городской Думы Ходырева В.Ф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Глава </w:t>
      </w:r>
    </w:p>
    <w:p>
      <w:pPr>
        <w:pStyle w:val="Style19"/>
        <w:spacing w:lineRule="auto" w:line="360" w:before="0" w:after="0"/>
        <w:rPr/>
      </w:pPr>
      <w:r>
        <w:rPr>
          <w:b/>
          <w:bCs/>
          <w:sz w:val="28"/>
          <w:szCs w:val="28"/>
        </w:rPr>
        <w:t>городского округа                                                                                С. М. Колиух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город Воронеж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npa/pago/2010/PAGO1057_121110_P2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9:00Z</dcterms:created>
  <dc:creator>Лютикова</dc:creator>
  <dc:description/>
  <cp:keywords/>
  <dc:language>en-US</dc:language>
  <cp:lastModifiedBy>nmchebotarev</cp:lastModifiedBy>
  <cp:lastPrinted>2011-03-17T12:01:00Z</cp:lastPrinted>
  <dcterms:modified xsi:type="dcterms:W3CDTF">2011-03-22T10:19:00Z</dcterms:modified>
  <cp:revision>2</cp:revision>
  <dc:subject/>
  <dc:title/>
</cp:coreProperties>
</file>