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 31.08.2011     N 808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АЯ МУНИЦИПАЛЬНАЯ ЦЕЛЕВАЯ ПРОГРАММ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"РАЗВИТИЕ ОБРАЗОВАНИЯ ГОРОДСКОГО ОКРУГ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 НА 2010 - 2014 ГОДЫ"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Воронеж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1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ОЙ МУНИЦИПАЛЬНОЙ ЦЕЛЕВ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7203"/>
      </w:tblGrid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 xml:space="preserve">программы    </w:t>
            </w:r>
          </w:p>
        </w:tc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срочная муниципальная целевая программа         </w:t>
              <w:br/>
              <w:t xml:space="preserve">"Развитие образования городского округа город Воронеж     </w:t>
              <w:br/>
              <w:t xml:space="preserve">на 2010 - 2014 годы"                     </w:t>
            </w:r>
          </w:p>
        </w:tc>
      </w:tr>
      <w:tr>
        <w:trPr>
          <w:trHeight w:val="201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и номер распоряжения администрации городского округа город Воронеж о разработке программы  </w:t>
            </w:r>
          </w:p>
        </w:tc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городского округа город  Воронеж от  29  октября  2009  года  N  84-р  "О  разработке   проекта</w:t>
              <w:br/>
              <w:t xml:space="preserve">долгосрочной   муниципальной   целевой   программы   "Развитие образования городского округа город Воронеж  на  2010  -  2014 годы"                                                         </w:t>
            </w:r>
          </w:p>
        </w:tc>
      </w:tr>
      <w:tr>
        <w:trPr>
          <w:trHeight w:val="646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   </w:t>
              <w:br/>
              <w:t xml:space="preserve">программы    </w:t>
            </w:r>
          </w:p>
        </w:tc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образования администрации городского  округа  город Воронеж                                                       </w:t>
            </w:r>
          </w:p>
        </w:tc>
      </w:tr>
      <w:tr>
        <w:trPr>
          <w:trHeight w:val="887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   </w:t>
              <w:br/>
              <w:t xml:space="preserve">разработчики  </w:t>
              <w:br/>
              <w:t xml:space="preserve">программы    </w:t>
            </w:r>
          </w:p>
        </w:tc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бразования администрации городского  округа  город Воронеж</w:t>
            </w:r>
          </w:p>
        </w:tc>
      </w:tr>
      <w:tr>
        <w:trPr>
          <w:trHeight w:val="835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 </w:t>
              <w:br/>
              <w:t xml:space="preserve">программы    </w:t>
            </w:r>
          </w:p>
        </w:tc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- создание правовых  и  социально-экономических условий для  удовлетворения  потребностей  жителей  городского округа город Воронеж в качественном, доступном  и  эффективном общем и дополнительном образовании.                           </w:t>
              <w:br/>
              <w:t xml:space="preserve">Задачи программы:                                             </w:t>
              <w:br/>
              <w:t xml:space="preserve">-  реструктуризация  сети  муниципальных общеобразовательных учреждений,    в     том     числе     строительство     новых общеобразовательных   учреждений,    с    целью    обеспечения доступного и качественного общего образования;                </w:t>
              <w:br/>
              <w:t xml:space="preserve">-   обеспечение   реализации    федеральных государственных образовательных       стандартов        в        муниципальных общеобразовательных  учреждениях   городского   округа   город  Воронеж;                                                      </w:t>
              <w:br/>
              <w:t xml:space="preserve">-  разработка  и  внедрение   муниципальной   системы   оценки качества образования в городском округе город Воронеж;        </w:t>
              <w:br/>
              <w:t xml:space="preserve">-    обеспечение    государственно-общественного     характера управления образованием;                                      </w:t>
              <w:br/>
              <w:t xml:space="preserve">-    модернизация материально-технической базы в общеобразовательных  учреждениях и учреждениях дополнительного образования;                    </w:t>
              <w:br/>
              <w:t xml:space="preserve">-    обеспечение    безопасных    условий  функционирования образовательных  учреждений,  принятие  мер  по сохранению  и укреплению  здоровья  детей  в  образовательных   учреждениях, совершенствование системы организации питания учащихся;       </w:t>
              <w:br/>
              <w:t xml:space="preserve">-  расширение  сети  учреждений  дополнительного  образования, увеличивая   охват   детей   и   подростков   всеми    формами организованного    досуга,    проведение    мероприятий     по профилактике    правонарушений    и     преступлений     среди несовершеннолетних;                                           </w:t>
              <w:br/>
              <w:t xml:space="preserve">-     повышение     эффективности      финансово-экономической деятельности образовательных учреждений  на  основе  внедрения нормативно-подушевого финансирования и  новой  системы  оплаты труда                                                         </w:t>
            </w:r>
          </w:p>
        </w:tc>
      </w:tr>
      <w:tr>
        <w:trPr>
          <w:trHeight w:val="1784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    </w:t>
              <w:br/>
              <w:t xml:space="preserve">индикаторы и  </w:t>
              <w:br/>
              <w:t xml:space="preserve">показатели   </w:t>
              <w:br/>
              <w:t xml:space="preserve">программы    </w:t>
            </w:r>
          </w:p>
        </w:tc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программы:                                 </w:t>
              <w:br/>
              <w:t xml:space="preserve">1. Доля выпускников  9-х  классов,  прошедших  государственную (итоговую) аттестацию в условиях независимого оценивания.     </w:t>
              <w:br/>
              <w:t xml:space="preserve">2. Удельный вес лиц, сдавших единый  государственный  экзамен, в   числе   выпускников   муниципальных    общеобразовательных учреждений, участвовавших в едином государственном экзамене.  </w:t>
              <w:br/>
              <w:t xml:space="preserve">3. Доля муниципальных общеобразовательных учреждений с  числом учащихся на 3-й ступени обучения (10 - 11-е  классы) менее 150 человек.                                                      </w:t>
              <w:br/>
              <w:t>4.   Средняя    наполняемость    классов    в   муниципальных</w:t>
              <w:br/>
              <w:t xml:space="preserve">общеобразовательных учреждениях.                              </w:t>
              <w:br/>
              <w:t xml:space="preserve">5. Численность учащихся,  приходящихся  на  одного  учителя  в муниципальных общеобразовательных учреждениях.                </w:t>
              <w:br/>
              <w:t>6.  Численность  учащихся,  приходящихся  на  одного   прочего работающего в  муниципальных общеобразовательных  учреждениях (административно-управленческого,     учебно-вспомогательного, младшего  обслуживающего  персонала,  а  также  педагогических</w:t>
              <w:br/>
              <w:t xml:space="preserve">работников, не осуществляющих учебный процесс).               </w:t>
              <w:br/>
              <w:t>7. Удельный вес детей  в  возрасте  5  -  18  лет, получающих</w:t>
              <w:br/>
              <w:t xml:space="preserve">услуги   по   дополнительному   образованию   в организациях различной    организационно-правовой     формы     и     формы собственности.                                                </w:t>
              <w:br/>
              <w:t xml:space="preserve">8.  Доля   школьников,   обучающихся   в общеобразовательных учреждениях, отвечающих  современным  требованиям  к  условиям осуществления образовательного процесса.                      </w:t>
              <w:br/>
              <w:t xml:space="preserve">9. Удовлетворенность населения качеством общего образования   </w:t>
            </w:r>
          </w:p>
        </w:tc>
      </w:tr>
      <w:tr>
        <w:trPr>
          <w:trHeight w:val="9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 </w:t>
              <w:br/>
              <w:t xml:space="preserve">реализации   </w:t>
              <w:br/>
              <w:t xml:space="preserve">программы    </w:t>
            </w:r>
          </w:p>
        </w:tc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этап  (2010  -  2012  годы):  совершенствование  нормативно-правовой  базы  в  области   образования,   оптимизация   сети образовательных   учреждений,   совершенствование   механизмов финансирования образования;                                   </w:t>
              <w:br/>
              <w:t xml:space="preserve">II этап (2013 - 2014 годы):  реализация  основных мероприятий программы,   практическое    внедрение    и    распространение результатов, полученных на I этапе                            </w:t>
            </w:r>
          </w:p>
        </w:tc>
      </w:tr>
      <w:tr>
        <w:trPr>
          <w:trHeight w:val="10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   </w:t>
              <w:br/>
              <w:t xml:space="preserve">подпрограмм и  </w:t>
              <w:br/>
              <w:t xml:space="preserve">основных    </w:t>
              <w:br/>
              <w:t xml:space="preserve">мероприятий   </w:t>
              <w:br/>
              <w:t xml:space="preserve">программы    </w:t>
            </w:r>
          </w:p>
        </w:tc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Обеспечение   доступного   и   качественного   общего   и дополнительного образования.                                  </w:t>
              <w:br/>
              <w:t xml:space="preserve">2. Укрепление учебно-материальной базы и  создание  безопасных условий деятельности образовательных учреждений.              </w:t>
              <w:br/>
              <w:t xml:space="preserve">3. Развитие государственно-общественного характера  управления образованием.                                                 </w:t>
              <w:br/>
              <w:t xml:space="preserve">4.  Организация  предоставления  внешкольных   образовательных услуг                                                         </w:t>
            </w:r>
          </w:p>
        </w:tc>
      </w:tr>
      <w:tr>
        <w:trPr>
          <w:trHeight w:val="7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   </w:t>
              <w:br/>
              <w:t xml:space="preserve">источники    </w:t>
              <w:br/>
              <w:t xml:space="preserve">финансирования </w:t>
              <w:br/>
              <w:t xml:space="preserve">программы    </w:t>
            </w:r>
          </w:p>
        </w:tc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2531479 тыс. рублей, в том числе:                       </w:t>
              <w:br/>
              <w:t xml:space="preserve">- средства бюджета городского округа город  Воронеж  -  2110978 тыс. рублей;                                                  </w:t>
              <w:br/>
              <w:t>- средства областного бюджета - 374128 тыс. рублей 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федерального бюджета – 46373 тыс. рублей                   </w:t>
            </w:r>
          </w:p>
        </w:tc>
      </w:tr>
      <w:tr>
        <w:trPr>
          <w:trHeight w:val="526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</w:t>
              <w:br/>
              <w:t xml:space="preserve">конечные    </w:t>
              <w:br/>
              <w:t xml:space="preserve">результаты   </w:t>
              <w:br/>
              <w:t xml:space="preserve">реализации   </w:t>
              <w:br/>
              <w:t xml:space="preserve">программы    </w:t>
            </w:r>
          </w:p>
        </w:tc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Повышение  доли   выпускников   9-х   классов,   прошедших государственную (итоговую) аттестацию в условиях  независимого оценивания,  и  достижение  показателя  удельного  веса   лиц, сдавших единый государственный экзамен,  в  числе  выпускников</w:t>
              <w:br/>
              <w:t xml:space="preserve">муниципальных общеобразовательных учреждений, участвовавших  в едином государственном экзамене, до 98%;                      </w:t>
              <w:br/>
              <w:t xml:space="preserve">2.  Повышение  степени  охвата   учащихся   школ   программами углубленного изучения предметов и профильного обучения до 70%  от общего контингента учащихся.                               </w:t>
              <w:br/>
              <w:t xml:space="preserve">3. Увеличение доли общеобразовательных учреждений,  в  которых действует      орган      самоуправления,       обеспечивающий демократический,     государственно-общественный      характер управления образовательным учреждением, до 100%.              </w:t>
              <w:br/>
              <w:t xml:space="preserve">4. Увеличение  доли  общеобразовательных  учреждений,  имеющих свои  регулярно  обновляемые   сайты   в   сети   Интернет   и опубликованные   публичные   отчеты   об   образовательной   и финансово-хозяйственной деятельности, до 100%.                </w:t>
              <w:br/>
              <w:t xml:space="preserve">5. Увеличение количества персональных компьютеров до 5  единиц на 100 учащихся общеобразовательных учреждений.               </w:t>
              <w:br/>
              <w:t xml:space="preserve">6.  Увеличение  доли  обучающихся,   обеспеченных   бесплатной учебной литературой за  счет  фондов  школьных  библиотек,  до 75%.                                                          </w:t>
              <w:br/>
              <w:t xml:space="preserve">7.  Снижение  количества  травм,  полученных  обучающимися   и воспитанниками во время образовательного процесса, до  1,6  на 1000 уч-ся и воспитанников.                                   </w:t>
              <w:br/>
              <w:t xml:space="preserve">8. Повышение охвата учащихся организованными  формами  отдыха, оздоровления за счет средств бюджетов всех уровней, до 52%.   </w:t>
              <w:br/>
              <w:t xml:space="preserve">9.   Увеличение   количества   обучающихся,   занимающихся   в учреждениях   дополнительного   образования    и    получивших свидетельство о получении дополнительного образования, до 76%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основание необходимости разработки программы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пространство городского округа город Воронеж - это сфера, обеспечивающая обучение и воспитание личности с предоставлением многообразных и высококачественных образовательных услуг, где формируются основы стабилизации и развития городского социального комплекса. Одной из приоритетных задач социальной политики городского округа город Воронеж выступает обеспечение доступности качественного образования для всего населения городского округа город Воронеж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у муниципальной системы общего и дополнительного образования городского округа город Воронеж входят 128 образовательных учреждений, реализующих программы общего образования, среди которых 5 образовательных учреждений для детей дошкольного и младшего школьного возраста (3 прогимназии и 2 начальных школы - детских сада), 120 общеобразовательных учреждений (13 гимназий, 10 лицеев, 13 средних общеобразовательных школ с углубленным изучением отдельных предметов, 70 общеобразовательных школ, включая 7 вечерних (сменных, открытых) школ, 2 центра образования, 1 кадетская школа, 3 межшкольных учебных комбината, реализующих программы общего образования, 20 многопрофильных учреждений дополнительного образования де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2000 года произошли структурные изменения муниципальной сети образовательных учреждений городского округа город Воронеж. В соответствии с Федеральным законом от 22 августа 2004 года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в ведение Воронежской области были переданы 4 школы-интерната и 1 специальная (коррекционная) общеобразовательная школа. В то же время в муниципальную собственность от ЮВЖД приняты средние общеобразовательные школы NN 21, 24, 64. В связи с изменениями в демографической ситуации в рамках процессов реструктуризации сети образовательных учреждений на базе двух общеобразовательных учреждений (основной общеобразовательной школы N 32 и средней общеобразовательной школы N 53) созданы учреждения дополнительного образования детей - центр дополнительного образования детей "Родник" в пос. Придонском и центр развития творчества детей и юношества "Спутник" в пос. Отрожка. Открыты 2 муниципальных общеобразовательных учреждения: муниципальная кадетская школа им. А.В. Суворова (2003 год, в пос. Сомово) и средняя общеобразовательная школа N 78 (2006 год, в микрорайоне Отрожка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ая оптимизация сети общеобразовательных учреждений была направлена на то, чтобы обеспечить доступное и качественное образование, соответствующее образовательным потребностям населения. Средние общеобразовательные школы NN 1, 8, 78 и 88 прошли государственную аккредитацию и получили статус средней общеобразовательной школы с углубленным изучением отдельных предметов. В 2009 году для наиболее полного удовлетворения потребностей населения в дошкольном образовании муниципальное специальное (коррекционное) образовательное учреждение для обучающихся (воспитанников) с отклонениями в развитии "Начальная школа - детский сад N 38" было переименовано в муниципальное дошкольное образовательное учреждение "Детский сад комбинированного вида N 33"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01-го по 2009 год количество обучающихся уменьшилось на 32%, или 35758 человек (с 111681 до 75923 человек). Тем не менее впервые за три года просматривается тенденция стабилизации контингента обучающихся в общеобразовательных учреждениях. Если в 2006/2007 учебном году сокращение учащихся составило 4,8%, то в 2008/2009 учебном году - 1,7%. Демографическая ситуация в городе, вызванная падением рождаемости, также привела и к общему снижению числа педагогических работников в общеобразовательных учреждениях с 9202 педагогов в 2001 году до 6438 - в 2009 году. Вместе с тем в школах городского округа город Воронеж сохраняются вакансии, особенно учителей английского языка, информатики, физической культуры, технического тру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повышения качества образования и его доступности играют ключевую роль в развитии образования городского округа город Воронеж. За последние годы отмечается тенденция увеличения количества успевающих на "4" и "5". Так, качество успеваемости учащихся общеобразовательных учреждений в 2008/2009 учебном году составило 45,1%, т.е. 33785 учащихся закончили учебный год на "4" и "5". По сравнению с 2006/2007 учебным годом процент качества успеваемости обучающихся вырос на 4,1% и сохранился на уровне 2007/2008 учебного года. Традиционно высоким остается количество выпускников, получивших золотые и серебряные медали, к общему количеству выпускников, учитывая общее уменьшение учащихся общеобразовательных учреждений. Так, если соотношение золотых и серебряных медалистов в 2006/2007 учебном году составило 133 к 294, то в 2008/2009 учебном году - 107 к 180. Однако в 2008/2009 учебном году число обучающихся, оставленных на повторное обучение, увеличилось до 222 человек, или 0,3% от общего количества учеников, причем 62 (0,8%) из них - это выпускники основной школы, которые не были допущены к государственной (итоговой) аттестации или не выдержали аттестацию в условиях независимого оцени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беспечения преемственности между общим и профессиональным образованием, более эффективной подготовки выпускников школы к освоению программ высшего профессионального образования в городском округе город Воронеж с 2002 года происходит реализация Концепции профильного обучения в общеобразовательных учреждениях города. 52,4% учащихся в 64 общеобразовательных учреждениях города обучаются по 21 профилю, самыми популярными из которых являются физико-математический (32%), информационно-технологический (15%), социально-экономический (12%), гуманитарный (9%) профил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направлений работы с одаренными и высокомотивированными школьниками являются предметные олимпиады (городские, областные, всероссийские и международные). Традиционно воронежские школьники занимают большинство призовых мест на ежегодной областной предметной олимпиаде. Так, в 2008/2009 учебном году победителями и призерами олимпиады стали 37 и 167 учащихся соответственно. В V (заключительном) этапе Всероссийской олимпиады по общеобразовательным предметам в 2009 году участвовали 56 воронежских школьников. Из них 9 человек стали победителями и призерами заключительного этапа олимпиад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ьно высоким остается и количество опытно-экспериментальных площадок различного уровня, действующих на базе общеобразовательных учреждений города, число которых достигло 31 в 2009 год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03 года общеобразовательные учреждения городского округа город Воронеж участвуют в эксперименте по отработке проведения единого государственного экзамена (ЕГЭ). Шестилетний опыт проведения эксперимента по введению ЕГЭ на территории городского округа город Воронеж показал увеличение количество выпускников, получивших "4" и "5" на экзаменах по технологии ЕГЭ и снижение количество выпускников, получивших неудовлетворительные отметки по сравнению со средним показателем по России. В 2008/2009 учебном году средний балл по результатам ЕГЭ по муниципальным общеобразовательным учреждениям городского округа город Воронеж превосходит или является идентичным аналогичному среднероссийскому показателю по русскому языку, математике, информатике и ИКТ, литературе, английскому, немецкому и французскому языкам, обществознанию и химии. В свою очередь, порог минимального количества баллов преодолели свыше 90% выпускников муниципальных общеобразовательных учреждений городского округа город Воронеж по всем общеобразовательным предметам: от 95,9% выпускников по географии до 100% выпускников по литературе, немецкому и французскому языкам. Этот показатель превышает среднероссийский по всем общеобразовательным предметам. Выборочное сравнение результатов единого государственного экзамена 2008/2009 четырех городов Центрального федерального округа - Воронежа, Липецка, Белгорода и Орла показывает более высокие показатели среднего балла выпускников муниципальных общеобразовательных учреждений городского округа город Воронеж по 10 общеобразовательным предметам (биологии, информатике и ИКТ, русскому языку, географии, литературе, математике, английскому и немецкому языкам, химии и истории), равное количество среднего балла у выпускников Воронежа и Липецка по физике и наивысший средний балл у выпускников Липецка по обществознанию и французскому язы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четырех городов Центрального федерального округа максимальное количество стобалльников 2008/2009 учебного года проживают в городском округе город Воронеж (51 человек). В сравнении, в Орле - 10 человек, Липецке - 9 человек, Белгороде - 2 челове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оду продолжился эксперимент по участию муниципальных общеобразовательных учреждениях городского округа город Воронеж в проведении государственной (итоговой) аттестации обучающихся, освоивших образовательные программы основного общего образования, организуемой региональной экзаменационной комиссией в условиях независимого оценивания. Если в 2008 году в государственной (итоговой) аттестации в условиях независимого оценивания на добровольной основе принимали участие 18 муниципальных общеобразовательных учреждений Коминтерновского и Советского районов, то в 2009 году по обязательным предметам - русскому языку и алгебре - 109 общеобразовательных учреждений Воронежа (или 94% от общего количества муниципальных общеобразовательных учреждений, имеющих девятые классы). Таким образом, всего в государственной (итоговой) аттестации в условиях независимого оценивания участвовали 93% выпускников по русскому языку, 93,2% - по алгебре, 2% - по физике, 2,2% - по обществознанию, 0,7% - по биологии, 0,5% - по химии, 0,3% - по истории. Результаты государственной (итоговой) аттестации в условиях независимого оценивания свидетельствуют о том, что 98,5% выпускников получили положительные отметки по русскому языку и 96,8% - по математике. По остальным предметам: физике, химии, истории и обществознанию отсутствовали неудовлетворительные отметки, за исключением биологии, по которой 1 выпускник получил неудовлетворительную отмет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мер социальной поддержки обучающихся и укрепления их здоровья является организация питания школьников. Традиционно дотационное питание получают 100% учащихся начальных классов общеобразовательных учреждений городского округа город Воронеж, воспитанники групп продленного дня, школьники, состоящие на диспансерном учете в ГУЗ "Областной клинический туберкулезный диспансер", спортсмены-разрядники учреждений дополнительного образования, подведомственных департаменту образования, учащиеся 5 - 11-х классов из социально незащищенных семей. Всего 58,3% учащихся общеобразовательных учреждений городского округа город Воронеж получают питание, из них 89,3% - за счет бюджетных средств городского округа город Воронеж и 10,7% - за родительские сред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качества жизнедеятельности школьников с 1 сентября 2009 года учащиеся начальных классов получают бесплатно по 200 мл молока три раза в неделю по губернаторской программе "Школьное молоко" в городе Воронеже. Также по инициативе администрации городского округа город Воронеж с 1 сентября 2009 года повысился размер бюджетного финансирования завтраков для всех учащихся 1 - 4-х классов с 20 рублей в день до 34 рублей в день на одного учен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организации безопасных условий жизнедеятельности в образовательных учреждениях городского округа выступает приоритетным направлением в работе департамента образования. Все образовательные учреждения городского округа город Воронеж оборудованы автоматической пожарной сигнализацией, а общеобразовательные учреждения - системами оповещения людей при пожаре. Использование "тревожной кнопки" беспроводной системы связи с выходом на единый пульт управления ГОЧС позволяет быстро реагировать как на возникновение пожароопасной ситуации, так и на появление нарушителей общественного порядка на территории образовательного учреждения. 123 общеобразовательных учреждения оснащены системами видеонаблюдения, что также позволяет своевременно реагировать на определенные ситуации. Вместе с тем в связи с предписаниями инспекторов Госпожнадзора требуются большие финансовые затраты для проведения обследований зданий соответствующими организациями, подготовки проектно-сметной документации, замене легкосгораемых материалов на путях эвакуации, устройству дополнительных выходов из подвалов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участию учреждений образования городского округа город Воронеж в федеральных программах "Компьютеризация городских и поселковых школ-2002", "Компьютеризация школьных библиотек-2004", областной целевой программе "Развитие образования Воронежской области на 2006 - 2010 годы", приоритетном национальном проекте "Образование" (далее - ПНПО) во всех дневных средних общеобразовательных школах Воронежа открыт, по крайней мере, один компьютерный класс. В рамках реализации ПНПО все общеобразовательные учреждения городского округа город Воронеж подключены к сети Интернет. Соотношение количества учащихся, приходящихся на 1 компьютер, со 153 в 2001 году доведено до 22 учащихся по городскому округу город Воронеж в 2009 году, что соответствует среднему показателю по Воронежской области, где на 1 компьютер приходится 24 учащих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три года реализации ПНПО 45 муниципальных общеобразовательных учреждений городского округа город Воронеж стали победителями среди общеобразовательных учреждений, внедряющих инновационные образовательные программы. В результате конкурсного отбора по направлению "Поощрение лучших учителей" 302 учителя общеобразовательных учреждений городского округа город Воронеж получили вознаграждение по 100 тыс. рублей. В рамках реализации направления ПНПО "Государственная поддержка способной и талантливой молодежи" 17 обучающихся муниципальных общеобразовательных учреждений получили премии по 60 тыс. рублей и 68 обучающихся - по 3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оритетным направлением воспитательной деятельности образовательных учреждений является воспитание у подрастающего поколения гражданственности и патриотизма, которое осуществляется в соответствии с государственной программой "Патриотическое воспитание граждан Российской Федерации на 2011 - 2015 годы", муниципальной целевой программой "Патриотическое воспитание детей и молодежи городского округа город Воронеж на 2010 - 2014 годы"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ироко используются воспитательные возможности таких направлений, как краеведение, поисковая деятельность, работа музеев и комнат боевой славы. В образовательных учреждениях работают 42 музея, 22 зала и комнаты боевой слав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остребованных форм гражданского воспитания стало участие муниципальных образовательных учреждений в конкурсе проектов акции "Я - гражданин Воронежского края, Я - гражданин России", что позволяет использовать приобретаемый учащимися опыт социального проектирования для их социализации, совершенствования форм и методов гражданского воспит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52 образовательных учреждения активно занимаются социальным проектированием. В 2007/2008 учебном году на уровне районов было рассмотрено 44 социальных проекта. Детские общественные организации действуют на базе 54 образовательных учреждений с участием более 8 тыс. обучающихся в ни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 из основных воспитательных тем, по которой в течение ряда последних лет работают педагогические коллективы школ городского округа город Воронеж, - это "Школа толерантности - школа взаимопонимания". Формирование толерантного сознания учащихся в общеобразовательных учреждениях городского округа город Воронеж осуществляется в рамках  общей системы воспитания и обучения, основной целью которой является воспитание таких личностных качеств, как гражданственность, патриотизм, нравственность, духовность, терпимость и уважение к людям других национальнос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авая большое значение укреплению межнациональной дружбы, формированию толерантного сознания, профилактике экстремизма в молодежной среде, департамент образования проводит смотр-конкурс на лучшую постановку работы муниципальных образовательных учреждений по данному направлению воспитательной деятельности. В 2008 году в конкурсе приняли участие 55 коллективов общеобразовательных учреждений, 9 из которых стали победител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направлений воспитательной работы является профилактика безнадзорности и правонарушений несовершеннолетних, формирование у них здорового образа жизни. Эффективность профилактики асоциального поведения детей и молодежи, детской беспризорности, правонарушений и других негативных явлений зависит от организации их максимальной занятости в творческих объединениях различной направленности. Сегодня 73,5% учащихся посещают творческие объединения, работающие как на базе общеобразовательных учреждений, так и учреждений дополнительного образования де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тратегия воспитания включает в себя становление и развитие качеств личности ребенка на основе нравственных ценностей и исторического опыта России через деятельностное отношение к окружающему миру, к людям, себе и направлена на формирование активной жизненной пози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териально-технической базы образовательных учреждений городского округа город Воронеж происходит как за счет средств бюджета городского округа город Воронеж и средств областного бюджета, так и за счет реализации приоритетного национального проекта "Образование". Доля расходов на содержание учреждений образования в бюджете городского округа город Воронеж за последние три года составляла 39% от общей суммы расходной части бюджета городского округ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иоритетного национального проекта "Образование" получено 14 учебных кабинетов и 9 интерактивных аппаратно-программных комплексов на сумму 6704 тыс. 232 рубля. По результатам участия в комплексной программе модернизации образования Воронежской области в 2008 году общеобразовательными учреждениями получено 38 учебных кабинетов на общую сумму 10 млн. 715 тыс. рублей, приобретены учебники на 9,5 млн. рублей, технологическое оборудование для пищеблоков - на 6 млн. 320 тыс. рублей, медицинское оборудование - на 3 млн. 430 тыс. рублей, ученическая мебель - на 3 млн. 900 тыс. рублей, произведены капитальный ремонт на 10 млн. 856 тыс. рублей и противопожарные мероприятия на 14 млн. 49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оду в рамках участия в комплексной программе модернизации образования Воронежской области на реализацию мероприятий по устранению аварийности и ветхости общеобразовательных учреждений выделено 28 млн. 314 тыс. рублей, на противопожарные мероприятия и приобретение технологического оборудования - 18 млн. рублей, всего - 46 млн. 314 тыс. рублей. По федеральной целевой программе "Дети России" получен комплект диагностического оборудования для медицинского кабинета, по Федеральной целевой программе развития образования на 2006 - 2010 годы - 9 комплектов систем видеонаблюдения. По Программе развития образования Воронежской области на 2006 - 2010 годы получено 2 автобуса ПАЗ для перевозки детей, 4 комплекта оборудования для сенсорных комна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яд позитивных изменений, происходящих в сфере образования городского округа город Воронеж за последние несколько лет, в муниципальной системе образования сохраняются проблемы, свидетельствующие о том, что масштаб, темпы изменений и образовательные результаты не в полной мере удовлетворяют государство, общество и самих обучающихся. Среди них необходимо выделить следующи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ществующее оборудование кабинетов физики, химии, биологии, математики и др. в части общеобразовательных учреждений не отвечает современным требованиям, предъявляемым к образовательному процесс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щественное ухудшение здоровья обучающихся в процессе получения образов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травм, полученных учащимися и воспитанниками во время образовательного процесс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в дополнительной финансовой поддержке одаренных детей и общеобразовательных учреждений, внедряющих инновационные программ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ий уровень изношенности основных фондов образовательных учреждений (зданий, инженерных сетей, технологического и медицинского оборудования, мебели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тенденции сокращения учащихся общеобразовательных учреждений и устойчивого роста количества учащихся с ограниченными возможностями здоровь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формированность органов государственно-общественного и коллегиального способа управления образовательным учреждением, отсутствие эффективных механизмов общественного участия в управлении образование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владения педагогических работников информационными и коммуникационными технология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тенденции старения педагогических работников, медленной ротации педагогических кадр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взаимодействия всех уровней образования для удовлетворения образовательных потребностей насел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траненность родителей от воспитания детей, выстраивание системы воспитания в образовательных учреждениях без учета ведущей роли семьи, возможностей других ведомств, несоответствие принимаемых мер уровню и масштабам безнадзорности и правонарушений среди детей и подрост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решения обозначенных проблем в 2008 году департаментом образования администрации городского округа город Воронеж разработана муниципальная целевая программа "Развитие образования городского округа город Воронеж на 2009 - 2012 годы", утвержденная решением Воронежской городской Думы от 03.12.2008 N 400-II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января 2009 года реализованы следующие мероприятия муниципальной целевой программы "Развитие образования городского округа город Воронеж на 2009 - 2012 годы"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государственной (итоговой) аттестации выпускников XI классов в форме ЕГЭ и выпускников IX классов в форме независимого оценивания из бюджета городского округа город Воронеж было выделено 12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лась поэтапная оптимизация средних общеобразовательных школ: МОУ СОШ NN 3, 26, 63, 96 - в общеобразовательные учреждения, реализующие программы основного общего образования и реорганизация муниципальных образовательных учреждений для детей дошкольного и младшего школьного возраста: начальная школа - детский сад N 1, начальная школа - детский сад N 2, прогимназия N 1, прогимназия N 3 - в дошкольные образовательные учреждения. В связи с этим вышеуказанных учреждениях в 2009/2010 учебном году набор учащихся в 10 и 1-е классы не производился. Также в связи с приведением в соответствие Федеральному закону от 06.10.2003 N 131-ФЗ "Об общих принципах организации местного самоуправления в РФ" начата поэтапная ликвидация МОУ СПО "Воронежский колледж экономики, менеджмента и права". В 2009/2010 учебном году набор учащихся на 1-й курс данного образовательного учреждения не производилс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ы компьютерные классы для МОУ СОШ NN 6, 33, гимназий NN 5, 7 на сумму 1 млн. 200 тыс. рублей за счет средств федерального бюдже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ы противопожарные мероприятия на сумму 5 млн. 347 тыс. рублей за счет средств бюджета городского округа город Воронеж и 18 млн. рублей за счет средств федерального бюдже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апитальный ремонт в образовательных учреждениях на сумму 16 млн. 996 тыс. рублей за счет средств бюджета городского округа город Воронеж и 28 млн. 314 тыс. рублей за счет средств федерального бюдже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тся строительство школы на 500 мест в поселке Репное (из средств бюджета городского округа город Воронеж выделено 9 млн. 279 тыс. рублей на погашение задолженности прошлых лет), средней общеобразовательной школы на 33 класса в квартале ВГУ на Московском проспекте (из средств бюджета городского округа город Воронеж выделено 874 тыс. рублей), пристройки к зданию МОУ "Гимназия им. А.В. Кольцова" (из средств бюджета городского округа город Воронеж выделено 3 млн. 850 тыс. рублей). Кроме того, ведется строительство двух средних общеобразовательных школ: средней общеобразовательной школы на 33 класса по ул. 9 Января, 290, и средней общеобразовательной школы на 22 класса в квартале 11А СЖР. На сегодня выполнено 70% строительства. Из бюджета города в 2009 году выделено 2 млн. рублей на экспертизу проекта общеобразовательной школы на 33 класса по ул. 9 Января, 29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н летний отдых и оздоровление детей в 2009 году (из средств бюджета городского округа город Воронеж выделено 2 млн. 404 тыс. рублей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убликованы отчеты общеобразовательных учреждений об итогах их образовательной и финансово-хозяйственной деятельности на собственных сайтах в сети Интернет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то внедрение автоматизированной информационно-аналитической системы "Электронный классный журнал", автоматизированных систем "Управление ОУ" и "Орган управления образованием" в 35 образовательных учреждениях Коминтерновского района городского округа город Воронеж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состояния системы образования городского округа город Воронеж и обозначенные выше проблемы показывают необходимость продолжения мероприятий, определенных в программе "Развитие образования городского округа город Воронеж на 2009 - 2012 годы". В связи с приведением в соответствие законодательству действующих муниципальных целевых программ Воронежской городской Думой принято решение от 18.11.2009 N 344-II "О признании утратившим силу решения Воронежской городской Думы от 03.12.2008 N 400-II "О муниципальной целевой программе "Развитие образования городского округа город Воронеж на 2009 - 2012 годы". Таким образом, разработанная долгосрочная муниципальная целевая программа "Развитие образования городского округа город Воронеж на 2010 - 2014 годы" является необходимым комплексом мероприятий, призванным обеспечить эффективное решение существующих проблем образования городского округа город Воронеж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Цели, задачи, сроки и этапы реализации программы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программы является создание правовых и социально-экономических условий для удовлетворения потребностей жителей городского округа город Воронеж в качественном, доступном и эффективном общем и дополнительном образова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в два этапа - с 2010-го по 2014 год - и призвана решить следующие задач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реструктуризацию сети муниципальных общеобразовательных учреждений, включая строительство новых общеобразовательных учреждений, с целью обеспечения доступного и качественного общего образов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реализацию федеральных государственных образовательных стандартов в муниципальных общеобразовательных учреждениях городского округа город Воронеж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и внедрить муниципальную систему оценки качества образования в городском округе город Воронеж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государственно-общественный характер управления образование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одить модернизацию материально-технической базы в общеобразовательных учреждениях и учреждениях дополнительного образов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безопасные условия функционирования образовательных учреждений, принять меры по сохранению и укреплению здоровья детей в образовательных учреждениях, совершенствовать систему организации питания учащихс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ять сеть учреждений дополнительного образования, увеличивая охват детей и подростков всеми формами организованного досуга, проводить профилактику правонарушений и преступлений среди несовершеннолетни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финансово-экономической деятельности образовательных учреждений на основе внедрения нормативно-подушевого финансирования и новой системы оплаты тр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Целевые индикаторы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851"/>
        <w:gridCol w:w="1134"/>
        <w:gridCol w:w="850"/>
        <w:gridCol w:w="851"/>
        <w:gridCol w:w="850"/>
        <w:gridCol w:w="851"/>
        <w:gridCol w:w="85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индикатор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Еди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ница из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Базовое значе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ние индика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тора (2009 год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евое значение индикатора по годам реализации программ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Удельный вес лиц, сдавших единый государственный экзамен, в числе выпускников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муниципальных общеобразовательных учреждений, участвовавших в едино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осударственном экзамене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    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Доля муниципальных общеобразовательных учреждений с числом учащихся на 3-й ступени обучения (10 - 11-е классы) менее 150 человек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Средня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полняемость  классов 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униципальных общеобразовательных учреждениях      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Численность учащих-ся, приходящихся на одного учителя в муниципальных обще-образовательных учреждениях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прочих работающих в муниципальных общеобразовательных учреждениях (адми-нистративно- управ-ленческого, учебно- вспомогательного, младшего обслужи-вающего персонала, а также педагогических работников, не осуществляющих учебный процесс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8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9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7,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7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2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8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4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1,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выпускников 9-х классов, прошедших государственную (итоговую) аттестацию в условиях независимого оцен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ля школьников, обучающихся в общеобразовательных учреждениях, отвечающих современным требованиям условиям осуществления образовательного процесса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дельный вес детей в возрасте 5 - 18 лет получающих услуги по образованию в организациях различной организационно-правовой формы и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73,5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довлетворенность населения качеством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Система программных мероприятий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сформированы по следующим направлениям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Обеспечение доступного и качественного общего и дополнительного образова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государственной (итоговой) аттестации выпускников XI классов в форме ЕГЭ и участие в федеральном эксперименте по апробации новой формы государственной (итоговой) аттестации выпускников IX класс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езависимой системы оценки качества образования на муниципальном уровне в рамках региональной системы оценки качества образова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опытно-экспериментальной работы по отработке оценки качества образования, предпрофильной подготовке и профильному обучению в общеобразовательных учреждениях городского округа город Воронеж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финансовой поддержки учащимся, отличникам учебы, активно занимающимся научно-исследовательской работой, и образовательных учреждений, внедряющих инновационные образовательные программ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сти образовательного процесса и управления образованием на основе широкого использования информационно-коммуникационных технологий, подключения учреждений дополнительного образования к сети Интернет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 дистанционной формы обучения обучающихся, создание сайтов образовательных учреждений и разработка системы электронных библиотек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крепление учебно-материальной базы и создание безопасных условий деятельности образовательных учреждений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Модернизация материально-технической базы в общеобразовательных учреждениях и учреждениях дополнительного образования, приобретение учебной литератур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в учреждениях дополнительного образования системы оповещения людей о пожаре и систем видеонаблюд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рганизации питания учащихс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апитального ремонта зданий образовательных учреждени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реконструкция зданий общеобразовательных учреждений, расширение сети учреждений дополните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Развитие государственно-общественного характера управления образованием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еханизмов общественного участия в управлении образованием на муниципальном уровне и на уровне образовательного учрежд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цикла семинаров по вопросам формирования школьных управляющих советов и сопровождения их деятельно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истемы стимулирования руководителей образовательных учреждений, имеющих действующие структуры общественного участия в управлен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бликация отчетов общеобразовательных учреждений об итогах их образовательной и финансово-хозяйственной деятельности в СМИ, отдельным изданием,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 Организация предоставления внешкольных образовательных услуг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каникулярное врем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творческих объединений по интересам в общеобразовательных учреждениях и учреждениях дополнительного образова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месту жительства, создание "воспитательного пространства" микрорайон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профилактики асоциального поведения детей и подростков, детской безнадзорности, правонарушений и других негативных явлений за счет максимальной занятости обучающихся через развитие системы дополнительного образования дете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Ресурсное обеспечение программы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будет осуществляться за счет средств бюджета городского округа город Воронеж, областного и федерального бюджетов. Общий объем финансирования программных мероприятий на весь период реализации программы составит 2531479 тыс. рублей, в том числе по годам и источникам финансиров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260"/>
        <w:gridCol w:w="900"/>
        <w:gridCol w:w="990"/>
        <w:gridCol w:w="993"/>
        <w:gridCol w:w="992"/>
        <w:gridCol w:w="992"/>
        <w:gridCol w:w="992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</w:t>
              <w:br/>
              <w:t xml:space="preserve">всего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  </w:t>
              <w:br/>
              <w:t xml:space="preserve">рублей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2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52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266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164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668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314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  </w:t>
              <w:br/>
              <w:t xml:space="preserve">рублей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7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 </w:t>
              <w:br/>
              <w:t xml:space="preserve">бюджет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  </w:t>
              <w:br/>
              <w:t xml:space="preserve">рублей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 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654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08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9231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081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4128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</w:t>
              <w:br/>
              <w:t xml:space="preserve">городского   </w:t>
              <w:br/>
              <w:t xml:space="preserve">округа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  </w:t>
              <w:br/>
              <w:t xml:space="preserve">рублей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1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55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908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304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1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109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рректировка объемов финансирования мероприятий программы осуществляется ежегодно в соответствии с утвержденным бюджетом городского округа город Воронеж на соответствующий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. Механизм реализации программы</w:t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ом программы является департамент образования администрации городского округа город Воронеж. К участию в реализации программы могут привлекаться заинтересованные службы, учреждения, организ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градостроительства и архитектуры администрации городского округа город Воронеж обеспечивает реализацию мероприятий программы в рамках направления «Строительство общеобразовательных учреждений»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 программы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роекты правовых актов, необходимых для выполнения программы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ведение ежеквартальной отчетности реализации программ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представляет ежегодный отчет о реализации программы в  департамент экономики и инвестиций администрации городского округа город Воронеж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годно уточняет целевые индикаторы и затраты по программным мероприятиям, механизм их реализации и состав исполнителей при необходимости путем размещения муниципального заказа в соответствии с ФЗ от 21.07.2005 N 94-ФЗ "О размещении заказов на поставки товаров, выполнение работ, оказание услуг для государственных и муниципальных нужд"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еализацию программы через включение мероприятий в годовые планы департамента образования, критерии оценки итоговых результатов, проведение постоянного мониторинга состояния системы и качества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I. Ожидаемые конечные результаты реализации программы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 обеспечению доступного и качественного общего и дополнительного образования, развитию государственно-общественного характера управления образованием предполагает достижение следующих конечных результатов реализации Программы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оли выпускников 9-х классов, прошедших государственную (итоговую) аттестацию в условиях независимого оценивания, и достижение показателя удельного веса лиц, сдавших единый государственный экзамен, в числе выпускников муниципальных общеобразовательных учреждений, участвовавших в едином государственном экзамене, до 98%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тепени охвата учащихся школ программами углубленного изучения предметов и профильного обучения до 70% от общего контингента учащихс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общеобразовательных учреждений, в которых действует орган самоуправления, обеспечивающий демократический, государственно-общественный характер управления образовательным учреждением, до 100%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общеобразовательных учреждений, имеющих свои регулярно обновляемые сайты в сети Интернет и опубликованные публичные отчеты об образовательной и финансово-хозяйственной деятельности, до 100%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персональных компьютеров до 5 единиц на 100 учащихся общеобразовательных учрежден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обучающихся, обеспеченных бесплатной учебной литературой за счет фондов школьных библиотек, до 75%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количества травм, полученных обучающимися и воспитанниками во время образовательного процесса, до 1,6 на 1000 уч-ся и воспитанников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хвата учащихся организованными формами отдыха, оздоровления за счет средств бюджетов всех уровней, до 52%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обучающихся, занимающихся в учреждениях дополнительного образования и получивших свидетельство о получении дополнительного образования, до 76%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ректор департамента образования                                          К.Г.Викторов</w:t>
      </w:r>
    </w:p>
    <w:p>
      <w:pPr>
        <w:pStyle w:val="Normal"/>
        <w:tabs>
          <w:tab w:val="clear" w:pos="708"/>
          <w:tab w:val="left" w:pos="9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99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5:31:00Z</dcterms:created>
  <dc:creator>2-6-1</dc:creator>
  <dc:description/>
  <cp:keywords/>
  <dc:language>en-US</dc:language>
  <cp:lastModifiedBy>enshulgina</cp:lastModifiedBy>
  <cp:lastPrinted>2011-08-25T09:28:00Z</cp:lastPrinted>
  <dcterms:modified xsi:type="dcterms:W3CDTF">2011-09-01T06:53:00Z</dcterms:modified>
  <cp:revision>3</cp:revision>
  <dc:subject/>
  <dc:title>Утверждена</dc:title>
</cp:coreProperties>
</file>