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Утверждена</w:t>
      </w:r>
    </w:p>
    <w:p>
      <w:pPr>
        <w:pStyle w:val="Normal"/>
        <w:ind w:right="42" w:hanging="0"/>
        <w:jc w:val="right"/>
        <w:rPr/>
      </w:pPr>
      <w:r>
        <w:rPr>
          <w:b w:val="false"/>
          <w:sz w:val="24"/>
        </w:rPr>
        <w:t xml:space="preserve">                                                                                      </w:t>
      </w:r>
      <w:r>
        <w:rPr>
          <w:b w:val="false"/>
          <w:sz w:val="24"/>
        </w:rPr>
        <w:t xml:space="preserve">постановлением  администрации                                                                                       городского округа  город  Воронеж    </w:t>
      </w:r>
    </w:p>
    <w:p>
      <w:pPr>
        <w:pStyle w:val="Normal"/>
        <w:ind w:left="2880" w:right="42" w:firstLine="720"/>
        <w:jc w:val="both"/>
        <w:rPr/>
      </w:pPr>
      <w:r>
        <w:rPr>
          <w:b w:val="false"/>
          <w:sz w:val="24"/>
        </w:rPr>
        <w:t xml:space="preserve">                                  </w:t>
      </w:r>
      <w:r>
        <w:rPr>
          <w:b w:val="false"/>
          <w:sz w:val="24"/>
        </w:rPr>
        <w:t xml:space="preserve">от  03.10.2011  №  886   </w:t>
      </w:r>
    </w:p>
    <w:p>
      <w:pPr>
        <w:pStyle w:val="Normal"/>
        <w:ind w:right="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" w:hanging="0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ind w:right="4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right="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ind w:right="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 АДРЕСНАЯ    ПРОГРАММ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5"/>
        <w:ind w:right="4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Капитальный ремонт и ремонт  дворовых  территорий многоквартирных домов,  проездов к дворовым территориям многоквартирных домов городского округа город Воронеж в 2011 -2012 годах» 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" w:hanging="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sz w:val="24"/>
        </w:rPr>
      </w:pPr>
      <w:r>
        <w:rPr>
          <w:sz w:val="24"/>
        </w:rPr>
        <w:t>г.  Воронеж</w:t>
      </w:r>
    </w:p>
    <w:p>
      <w:pPr>
        <w:pStyle w:val="Normal"/>
        <w:ind w:right="42" w:hanging="0"/>
        <w:jc w:val="center"/>
        <w:rPr/>
      </w:pPr>
      <w:r>
        <w:rPr>
          <w:sz w:val="24"/>
        </w:rPr>
        <w:t>2011 год</w:t>
      </w:r>
    </w:p>
    <w:p>
      <w:pPr>
        <w:pStyle w:val="Normal"/>
        <w:ind w:right="-71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42" w:hanging="0"/>
        <w:jc w:val="center"/>
        <w:rPr/>
      </w:pPr>
      <w:r>
        <w:rPr/>
      </w:r>
    </w:p>
    <w:p>
      <w:pPr>
        <w:pStyle w:val="Normal"/>
        <w:ind w:right="42" w:hanging="0"/>
        <w:jc w:val="center"/>
        <w:rPr/>
      </w:pPr>
      <w:r>
        <w:rPr/>
      </w:r>
    </w:p>
    <w:p>
      <w:pPr>
        <w:pStyle w:val="Normal"/>
        <w:ind w:right="42" w:hanging="0"/>
        <w:jc w:val="center"/>
        <w:rPr/>
      </w:pPr>
      <w:r>
        <w:rPr/>
      </w:r>
    </w:p>
    <w:p>
      <w:pPr>
        <w:pStyle w:val="Normal"/>
        <w:ind w:right="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МУНИЦИПАЛЬНОЙ   АДРЕСНОЙ   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апитальный ремонт и ремонт  дворовых  территорий многоквартирных домов,  проездов к дворовым территориям многоквартирных домов городского округа город Воронеж в 2011-2012 годах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Капитальный ремонт и ремонт  дворовых  территорий многоквартирных домов,  проездов к дворовым территориям многоквартирных домов городского округа город Воронеж в 2011-2012 годах»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Нормативный правовой акт, в соответствии с которым разработана 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остановление  главы  городского  округа  город  Воронеж  от  10.03.2009 года  № 137  «О  порядке  разработки  и  реализации  долгосрочных  муниципальных  целевых  программ  городского  округа  город  Воронеж»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Заказчик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 городского  хозяйства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 xml:space="preserve">Основные разработчики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епартамент  городского  хозяйств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Цели  и  задачи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eastAsia="Courier New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Целью Программы являетс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 формирование  современного  облика  городского  округа  город  Воронеж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создание  комфортной  среды  проживания  жителей  городского  округа  город  Воронеж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развитие  современного  подхода  к  уровню  предоставления  жилищно-коммунальных  услуг  в  области  содержания  и  благоустройства  придомовых  территорий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обеспечение  безопасного  движения  пешеходов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 улучшение  транспортно-эксплуатационных  показателей  сети  проездов  к многоквартирным  жилым  домам  городского  округа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 улучшение  качественных  характеристик  благоустройства  вокруг многоквартирных жилых  домов  и  эстетического  вида  городского  округа  в  целом.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сновными  задачами  Программы  являютс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проведение  комплекса    работ  по  организации  отвода  поверхностных  вод  (ливневых  и  талых)  с  целью  исключения  подтопления  зданий  в  условиях  характера  сложившейся  вертикальной  планировки;</w:t>
            </w:r>
          </w:p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емонт  существующих  покрытий  внутриквартальных  дорог  и  пешеходных  дорожек,  с  использованием  современных  технологий  и  прогрессивных  типов  покрытий,  организацией  стоянок  и  парковочных  «карманов» для автотранспортных  средств,  с  решением  пешеходной  доступности  от  жилых  домов  (в  т.ч.  инвалидов  колясочников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Целевые  индикаторы  и показатели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ля  благоустроенных  дворовых  территорий  и  внутридворовых  проездов  возрастет  на  13.0  %</w:t>
            </w:r>
          </w:p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Сроки  и  этапы 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b w:val="false"/>
                <w:sz w:val="24"/>
                <w:szCs w:val="24"/>
              </w:rPr>
              <w:t>2011 -2012 годы.</w:t>
            </w:r>
          </w:p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Перечень  основных  мероприятий 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1.  Организации  отвода  поверхностных  вод  (ливневых  и  талых)  с  целью  исключения  подтопления  зданий  в  условиях  характера  сложившейся  вертикальной  планировки;</w:t>
            </w:r>
          </w:p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емонт  существующих  покрытий  внутриквартальных  дорог  и  пешеходных  дорожек,  с  использованием  современных  технологий  и  прогрессивных  типов  покрытий,  организацией  стоянок  и  парковочных  «карманов» для автотранспортных  средств,  с  решением  пешеходной  доступности  от  жилых  домов  (в  т.ч.  инвалидов  колясочников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 и   источники </w:t>
            </w:r>
          </w:p>
          <w:p>
            <w:pPr>
              <w:pStyle w:val="Normal"/>
              <w:ind w:righ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 объем  финансирования  программы  в  2011 -2012 годах  составляет  491,3  млн. руб.  в  том  числе: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 федеральный  бюджет  436,3 млн.руб.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 муниципальный  бюджет  24,0 млн.руб.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ind w:right="42" w:hanging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 муниципальный  бюджет  31,0 млн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лизация  Программы  повысит  уровень  благоустройства  и  улучшит  эстетическое  состояние  дворовых  территорий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грамма  предусматривает  ремонт  дорожной  одежды  проездов  общей  площадью 387,1 тыс.кв.м,  а  также  дорожек  и  тротуаров  дворовых  территорий  общей  площадью  140,0 тыс.кв.м.    </w:t>
            </w:r>
          </w:p>
        </w:tc>
      </w:tr>
    </w:tbl>
    <w:p>
      <w:pPr>
        <w:pStyle w:val="Normal"/>
        <w:ind w:right="42" w:hanging="0"/>
        <w:jc w:val="center"/>
        <w:rPr>
          <w:sz w:val="26"/>
          <w:szCs w:val="26"/>
        </w:rPr>
      </w:pPr>
      <w:r>
        <w:rPr>
          <w:sz w:val="26"/>
          <w:szCs w:val="26"/>
        </w:rPr>
        <w:t>1.  Обоснование  необходимости  разработки  программы</w:t>
      </w:r>
    </w:p>
    <w:p>
      <w:pPr>
        <w:pStyle w:val="Normal"/>
        <w:shd w:fill="FFFFFF" w:val="clear"/>
        <w:ind w:left="6" w:firstLine="448"/>
        <w:jc w:val="both"/>
        <w:rPr/>
      </w:pPr>
      <w:r>
        <w:rPr>
          <w:b w:val="false"/>
          <w:color w:val="000000"/>
          <w:sz w:val="26"/>
          <w:szCs w:val="26"/>
        </w:rPr>
        <w:t>Сегодня чистота и опрятность, комфорт и удобство, коллективная и личная гигиена должны восприниматься всеми жителями городского округа как неотъемлемые составляющие их бытия. Поэтому одной из основных задач жилищно-коммунального хозяйства является создание благоприятных условий проживания, что является следствием выполнения различных работ по благоустройству и уходу (содержанию) дворовых территорий (дворов).</w:t>
      </w:r>
    </w:p>
    <w:p>
      <w:pPr>
        <w:pStyle w:val="Normal"/>
        <w:shd w:fill="FFFFFF" w:val="clear"/>
        <w:ind w:left="6" w:firstLine="448"/>
        <w:jc w:val="both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Двор – это пространство для обеспечения жизнедеятельности людей на территории города вне стен зданий. Для выполнения этих функций данное пространство соответствующим образом благоустраивается, создаются условия для выполнения всех видов работ, связанных с жизнеобеспечением людей, а также обслуживанием самих элементов благоустройства дворовых территорий. Критериями соответствия дворовых территорий своему прямому функциональному назначению являются безопасность, благоприятная экологическая обстановка и возможность отдыха населения, в том числе посредством организации досуга детей, молодежи, пенсионеров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Определение степени соответствия состояния дворового пространства своему функциональному назначению является предметом проверочной деятельности со стороны организаций, выполняющих контроль за состоянием благоустройства городских территорий. </w:t>
      </w:r>
    </w:p>
    <w:p>
      <w:pPr>
        <w:pStyle w:val="Normal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воровые территории для нормальной жизнедеятельности населения, особенно детей, молодежи и пенсионеров, сильно зависящие от функционирования дворовых территорий, должны быть обустроены следующими элементами дворов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зеленение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вещение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граждение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втомобильная и пешеходная сеть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адовая мебель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ейнерные площадки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портивные площадки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тские площадки.</w:t>
      </w:r>
    </w:p>
    <w:p>
      <w:pPr>
        <w:pStyle w:val="Normal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 социальных проблем, таких как безопасность, экология и досуг, связанных с дворовыми территориями, не может быть достигнуто без проведения следующих основных технических мероприятий по жизнеобеспечению жит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>беспрепятственный доступ к дверям подъездов, в том числе маломобильных групп населения (инвалидов)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анспортирование грузов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даление ТБО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служивание и ремонт коммуникаций, в том числе пешеходных дорожек и тротуаров,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ершенствование благоустройства дворовых территорий.</w:t>
      </w:r>
    </w:p>
    <w:p>
      <w:pPr>
        <w:pStyle w:val="Normal"/>
        <w:ind w:firstLine="720"/>
        <w:jc w:val="both"/>
        <w:rPr/>
      </w:pPr>
      <w:r>
        <w:rPr>
          <w:b w:val="false"/>
          <w:sz w:val="26"/>
          <w:szCs w:val="26"/>
        </w:rPr>
        <w:t>В Воронеже общая площадь дворовых и придомовых территорий  жилого  фонда  составляет 11 129,1 тыс. кв. м, из которых  требует экстренного благоустройства (ремонта), по состоянию на 01.01.2011 г. составляет   более  900,0 тыс.кв.м.  (≈ 8 %).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2.   Цели, задачи и сроки реализации  программы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Целью Программы являетс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формирование  современного  облика  городского  округа  город  Воронеж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создание  комфортной  среды  проживания  жителей  городского  округа  город  Воронеж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звитие  современного  подхода  к  уровню  предоставления  жилищно-коммунальных  услуг  в  области  содержания  и  благоустройства  придомовых  территорий;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беспечение  безопасного  движения  пешеходов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улучшение  транспортно-эксплуатационных  показателей  сети  проездов  к  многоквартирным  жилым  домам городского  округа;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лучшение  качественных  характеристик  благоустройства  вокруг  многоквартирных  жилых  домов  и  эстетического  вида  городского  округа  в  целом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ми  задачами  Программы  являютс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оведение  комплекса    работ  по  организации  отвода  поверхностных  вод  (ливневых  и  талых)  с  целью  исключения  подтопления  зданий  в  условиях  характера  сложившейся  вертикальной  планировки;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ремонт  существующих  покрытий  внутриквартальных  проезжих  и  пешеходных  дорог  с  использованием  современных  технологий  и  прогрессивных  типов  покрытий,  организацией  стоянок  и  парковочных  «карманов»  для  временного  хранения  автотранспортных  средств  с  решением  пешеходной  доступности  от  жилых  домов  ( в  т.ч.  инвалидов  колясочников);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i/>
          <w:sz w:val="26"/>
          <w:szCs w:val="26"/>
        </w:rPr>
        <w:t>Срок  реализации  программы</w:t>
      </w:r>
      <w:r>
        <w:rPr>
          <w:b w:val="false"/>
          <w:sz w:val="26"/>
          <w:szCs w:val="26"/>
        </w:rPr>
        <w:t xml:space="preserve">:  2011 -2012 г.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Целевые  индикаторы  Программы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Эффективность  реализации   муниципальной  адресной  программы  «Капитальный ремонт и ремонт  дворовых  территорий многоквартирных домов,  проездов к дворовым территориям многоквартирных домов городского округа город Воронеж в 2011-2012 годах»  </w:t>
      </w:r>
      <w:r>
        <w:rPr/>
        <w:t>характеризуется  степенью  достижения  целевых  показателей  и  индикаторов  Программы  за  период  ее  реализации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7"/>
        <w:gridCol w:w="613"/>
        <w:gridCol w:w="1560"/>
        <w:gridCol w:w="1417"/>
        <w:gridCol w:w="1418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целевого  индикат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 значение  индикатор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2008 г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 значение  индикатора  по  годам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 благоустроенных  дворовых  территорий  и  внутридворовых  проез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0,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8,9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3,0 %</w:t>
            </w:r>
          </w:p>
        </w:tc>
      </w:tr>
    </w:tbl>
    <w:p>
      <w:pPr>
        <w:pStyle w:val="TextBody"/>
        <w:jc w:val="center"/>
        <w:rPr/>
      </w:pPr>
      <w:r>
        <w:rPr>
          <w:b/>
          <w:sz w:val="26"/>
          <w:szCs w:val="26"/>
        </w:rPr>
        <w:t>3. Система  программных  мероприятий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    Организации  отвода  поверхностных  вод  (ливневых  и  талых)  с  целью  исключения  подтопления  зданий  в  условиях  характера  сложившейся  вертикальной  планировки.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    Ремонт  существующих  покрытий  внутриквартальных  дорог  и  пешеходных  дорожек,  с  использованием  современных  технологий  и  прогрессивных  типов  покрытий,  организацией  стоянок  и  парковочных  «карманов» для автотранспортных  средств,  с  решением  пешеходной  доступности  от  жилых  домов  (в  т.ч.  инвалидов  колясочников).</w:t>
      </w:r>
    </w:p>
    <w:p>
      <w:pPr>
        <w:pStyle w:val="TextBodyIndent"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4.  Ресурсное  обеспечение  программы</w:t>
      </w:r>
    </w:p>
    <w:p>
      <w:pPr>
        <w:pStyle w:val="TextBodyIndent"/>
        <w:ind w:right="0" w:hanging="0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Общий  объем  финансирования   муниципальной  адресной  программы    «Капитальный ремонт и ремонт  дворовых  территорий многоквартирных домов,  проездов к дворовым территориям многоквартирных домов городского округа город Воронеж в 2011-2012 годах»    составляет   491,3  млн.руб.</w:t>
      </w:r>
    </w:p>
    <w:p>
      <w:pPr>
        <w:pStyle w:val="TextBodyIndent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Распределение  объемов  финансирования  программных  мероприятий  по  источникам  и  годам  реализации  представлен  в  таблице.</w:t>
      </w:r>
    </w:p>
    <w:p>
      <w:pPr>
        <w:pStyle w:val="Normal"/>
        <w:jc w:val="center"/>
        <w:rPr/>
      </w:pPr>
      <w:r>
        <w:rPr/>
        <w:t>Потребность в финансовых средствах для реализации мероприятия</w:t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99"/>
        <w:gridCol w:w="1560"/>
        <w:gridCol w:w="1275"/>
        <w:gridCol w:w="1276"/>
        <w:gridCol w:w="1230"/>
        <w:gridCol w:w="83"/>
      </w:tblGrid>
      <w:tr>
        <w:trPr>
          <w:trHeight w:val="250" w:hRule="atLeas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ьи затра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Ед. 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b/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бъем  финансирования, 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49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460,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31,0</w:t>
            </w:r>
          </w:p>
        </w:tc>
        <w:tc>
          <w:tcPr>
            <w:tcW w:w="8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210" w:hanging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В  том 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Федеральный  бюджет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36,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8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800000"/>
                <w:sz w:val="26"/>
                <w:szCs w:val="26"/>
              </w:rPr>
            </w:pPr>
            <w:r>
              <w:rPr>
                <w:b w:val="false"/>
                <w:color w:val="800000"/>
                <w:sz w:val="26"/>
                <w:szCs w:val="26"/>
              </w:rPr>
              <w:t>1.2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бластной 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 xml:space="preserve">1.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Бюджет  городского 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24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31,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Внебюджетные 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млн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Количество  объектов  для реализации мероприятий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 ремонту  внутридворовых  проездов,  пешеходных  дорожек  и  установки  бордюрного  камня, по  управам  районов  городского  округа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4572"/>
        <w:gridCol w:w="1716"/>
        <w:gridCol w:w="935"/>
        <w:gridCol w:w="1593"/>
      </w:tblGrid>
      <w:tr>
        <w:trPr>
          <w:trHeight w:val="250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 района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ов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4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252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 -2012 годы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4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оры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зды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ый  район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нтерновский  район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вобережный  район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800000"/>
                <w:sz w:val="26"/>
                <w:szCs w:val="26"/>
              </w:rPr>
            </w:pPr>
            <w:r>
              <w:rPr>
                <w:b w:val="false"/>
                <w:color w:val="800000"/>
                <w:sz w:val="26"/>
                <w:szCs w:val="26"/>
              </w:rPr>
              <w:t>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инский  район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800000"/>
                <w:sz w:val="26"/>
                <w:szCs w:val="26"/>
              </w:rPr>
            </w:pPr>
            <w:r>
              <w:rPr>
                <w:b w:val="false"/>
                <w:color w:val="800000"/>
                <w:sz w:val="26"/>
                <w:szCs w:val="26"/>
              </w:rPr>
              <w:t>7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800000"/>
                <w:sz w:val="26"/>
                <w:szCs w:val="26"/>
              </w:rPr>
            </w:pPr>
            <w:r>
              <w:rPr>
                <w:b w:val="false"/>
                <w:color w:val="800000"/>
                <w:sz w:val="26"/>
                <w:szCs w:val="26"/>
              </w:rPr>
              <w:t>12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ский  район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 район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е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0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right="-1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ресное  распределение  программных  мероприятий  изложено  в  приложении  к  настоящей  Программе.</w:t>
      </w:r>
    </w:p>
    <w:p>
      <w:pPr>
        <w:pStyle w:val="Normal"/>
        <w:ind w:right="-1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1" w:firstLine="720"/>
        <w:jc w:val="center"/>
        <w:rPr>
          <w:sz w:val="26"/>
          <w:szCs w:val="26"/>
        </w:rPr>
      </w:pPr>
      <w:r>
        <w:rPr>
          <w:sz w:val="26"/>
          <w:szCs w:val="26"/>
        </w:rPr>
        <w:t>5. Механизм  реализации  программы.</w:t>
      </w:r>
    </w:p>
    <w:p>
      <w:pPr>
        <w:pStyle w:val="TextBodyIndent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Реализация  программы  осуществляется  заказчиком,  который  в  своей  деятельности  руководствуется  Конституцией  РФ,  действующим  федеральным  законодательством,  распоряжениями  и  постановлениями  Правительства  РФ,  законами  Воронежской  области,  нормативно-правовыми  актами  Воронежской  городской  Думы  и  администрации  городского  округа  город  Воронеж.  </w:t>
      </w:r>
    </w:p>
    <w:p>
      <w:pPr>
        <w:pStyle w:val="TextBodyIndent"/>
        <w:ind w:right="0" w:hanging="0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Заказчик  программы -  департамент городского  хозяйства   администрации  городского  округа  город  Воронеж, осуществляет  общее  руководство,   нормативное обеспечение,   организует  и  координирует  всю  работу  по  реализации  программных  мероприятий,  обеспечивает  подготовку  промежуточных  отчетов и  осуществляет  контроль  за  целевым  использованием  бюджетных  средств, а также организует  информационно-разъяснительную работу,  направленную  на  освещение  целей  и  задач  программы.</w:t>
      </w:r>
    </w:p>
    <w:p>
      <w:pPr>
        <w:pStyle w:val="TextBodyIndent"/>
        <w:ind w:right="0" w:hanging="0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 xml:space="preserve">Механизм  реализации    программы  предусматривает  разработку  рабочих  документов: </w:t>
      </w:r>
    </w:p>
    <w:p>
      <w:pPr>
        <w:pStyle w:val="Normal"/>
        <w:ind w:right="42" w:hanging="0"/>
        <w:jc w:val="both"/>
        <w:rPr/>
      </w:pPr>
      <w:r>
        <w:rPr>
          <w:b w:val="false"/>
          <w:sz w:val="26"/>
          <w:szCs w:val="26"/>
        </w:rPr>
        <w:t>-     планов  на  текущий  год;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формирование  расходной  части  бюджета  по  дорожному  хозяйству  и  благоустройству;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В  рамках  Федерального  закона  от  21.07.2005 года  № 94-ФЗ  «О  размещении  заказов  на  поставки  товаров,  оказание  услуг,  выполнение  работ  для  государственных  и  муниципальных  нужд»  осуществляется: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 проведение  конкурсов  на  выполнение  работ. </w:t>
      </w:r>
    </w:p>
    <w:p>
      <w:pPr>
        <w:pStyle w:val="Normal"/>
        <w:ind w:right="4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6.  Ожидаемые  конечные  результаты  реализации  программы.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еализация  Программы  повысит  уровень  благоустройства  и  улучшит  эстетическое  состояние  дворовых  территорий. Программа  предусматривает  ремонт  дорожного  покрытия  на  306 дворовых  территорий  многоквартирных жилых  домов и 80 подъездов к территориям многоквартирных жилых домов  городского  округа город Воронеж.  Выполнение  программных  мероприятий  позволит  отремонтировать  387,1  тыс.кв. м.  покрытия  внутриквартальных  проезжих  и  пешеходных  дорог,  В  результате  чего  доля  благоустроенных  дворовых  территорий  и  внутридворовых  проездов  возрастет  на  13,0 %.</w:t>
      </w:r>
    </w:p>
    <w:p>
      <w:pPr>
        <w:pStyle w:val="Normal"/>
        <w:tabs>
          <w:tab w:val="clear" w:pos="708"/>
          <w:tab w:val="left" w:pos="360" w:leader="none"/>
          <w:tab w:val="left" w:pos="972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72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72" w:leader="none"/>
        </w:tabs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2" w:hanging="0"/>
        <w:jc w:val="both"/>
        <w:rPr/>
      </w:pPr>
      <w:r>
        <w:rPr>
          <w:sz w:val="26"/>
          <w:szCs w:val="26"/>
        </w:rPr>
        <w:t>Заместитель  директора  департамент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управления  дорожного</w:t>
      </w:r>
    </w:p>
    <w:p>
      <w:pPr>
        <w:pStyle w:val="Normal"/>
        <w:jc w:val="both"/>
        <w:rPr/>
      </w:pPr>
      <w:r>
        <w:rPr>
          <w:sz w:val="26"/>
          <w:szCs w:val="26"/>
        </w:rPr>
        <w:t>хозяйства  и  благоустройства                                                              А.П. Глотов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" w:hanging="0"/>
      <w:jc w:val="center"/>
      <w:outlineLvl w:val="4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b/>
      <w:sz w:val="22"/>
    </w:rPr>
  </w:style>
  <w:style w:type="character" w:styleId="Style11">
    <w:name w:val="Нижний колонтитул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2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b w:val="false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55:00Z</dcterms:created>
  <dc:creator>tttt</dc:creator>
  <dc:description/>
  <dc:language>en-US</dc:language>
  <cp:lastModifiedBy>Чеботарев Н.М.</cp:lastModifiedBy>
  <cp:lastPrinted>2011-10-11T12:43:00Z</cp:lastPrinted>
  <dcterms:modified xsi:type="dcterms:W3CDTF">2011-10-19T08:55:00Z</dcterms:modified>
  <cp:revision>2</cp:revision>
  <dc:subject/>
  <dc:title>Приложение  №  1  к  решению  Воронежской  городской Думы</dc:title>
</cp:coreProperties>
</file>