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адресной програ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апитальный ремонт и ремонт дворов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рриторий многоквартирных дом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здов к дворовым территори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ногоквартирных домов, город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  г.  Воронеж  в  2011-2012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воровых  территорий  многоквартирных  до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к проведению ремонтных работ  в  2011 -2012 годах</w:t>
      </w:r>
    </w:p>
    <w:tbl>
      <w:tblPr>
        <w:tblW w:w="9037" w:type="dxa"/>
        <w:jc w:val="left"/>
        <w:tblInd w:w="-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8216"/>
      </w:tblGrid>
      <w:tr>
        <w:trPr>
          <w:trHeight w:val="23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408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ект</w:t>
            </w:r>
          </w:p>
        </w:tc>
      </w:tr>
      <w:tr>
        <w:trPr>
          <w:trHeight w:val="244" w:hRule="atLeast"/>
        </w:trPr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Железнодорожный район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имитрова, 27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имитрова, 27-в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имитрова, 79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2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2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3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3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34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29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39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4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48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67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инская, 1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инская, 2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инская, 3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ереверткина, 4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ереверткина, 12</w:t>
            </w:r>
          </w:p>
        </w:tc>
      </w:tr>
      <w:tr>
        <w:trPr>
          <w:trHeight w:val="28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ереверткина, 17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ереверткина, 1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ереверткина, 18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ереверткина, 2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Остужева, 5</w:t>
            </w:r>
          </w:p>
        </w:tc>
      </w:tr>
      <w:tr>
        <w:trPr>
          <w:trHeight w:val="30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Остужева, 7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Остужева, 1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Остужева, 1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Остужева, 1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Остужева, 17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охматикова,  33  пгт  Краснолесный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охматикова,  37  пгт  Краснолесный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Лохматикова,  39  пгт  Краснолесный 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 по району 31 объект</w:t>
            </w:r>
          </w:p>
        </w:tc>
      </w:tr>
      <w:tr>
        <w:trPr>
          <w:trHeight w:val="244" w:hRule="atLeast"/>
        </w:trPr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минтерновский район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8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4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ект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12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14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16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17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18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27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29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3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5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 59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6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зюкова,7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сковский  проспект,  32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сковский  проспект,  36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сковский  проспект,  58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сковский  проспект,  78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сковский  проспект,  82</w:t>
            </w:r>
          </w:p>
        </w:tc>
      </w:tr>
      <w:tr>
        <w:trPr>
          <w:trHeight w:val="37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сковский  проспект,  9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Антонова-Овсеенко,29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. Ученический, 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Хользунова, 3                         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Хользунова, 21-а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Хользунова, 88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Хользунова, 96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Хользунова, 102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львар  Победы, 9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львар  Победы, 12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львар  Победы, 2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львар  Победы, 28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спект  Труда,  8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спект  Труда,  26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. Автогенный, 2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идии  Рябцевой, 51-а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Шишкова, 6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Шишкова, 6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Шишкова, 7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60-й  Армии, 8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60-й Армии,  2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60 Армии, 3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Ипподромная,  2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Новгородская,  13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л. Невского, 9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л. Невского, 1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л. Невского, 3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л. Невского, 40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л. Невского, 5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л. Невского, 5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4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ект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л. Невского, 6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л. Невского,  71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Геращенко, 4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еговая,10/2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еговая,10/3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еговая,10/4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еговая, 10/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еговая, 170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еговая, 172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арпинского,13</w:t>
            </w:r>
          </w:p>
        </w:tc>
      </w:tr>
      <w:tr>
        <w:trPr>
          <w:trHeight w:val="24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арпинского,15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арпинского,17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. Политехнический, 14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сных  Зорь, 36</w:t>
            </w:r>
          </w:p>
        </w:tc>
      </w:tr>
      <w:tr>
        <w:trPr>
          <w:trHeight w:val="24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 по району 63 объекта</w:t>
            </w:r>
          </w:p>
        </w:tc>
      </w:tr>
      <w:tr>
        <w:trPr>
          <w:trHeight w:val="324" w:hRule="atLeast"/>
        </w:trPr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вобережный район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ережная  Авиастроителей, 2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Арзамасская,  2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18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20/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20/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4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8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,  104/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имитрова, 7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имитрова, 7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имитрова, 7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имитрова, 157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енделеева,  18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енделеева,  18-а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енделеева, 2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Новосибирская, 27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Новосибирская, 2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Новосибирская, 3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 Парашютистов,  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 Парашютистов,  1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олякова, 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олякова, 1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айская, 3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айская, 33-а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Чебышева, 2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Чебышева, 2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аррикадная,2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аррикадная,28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4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ект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Саврасова, 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Героев  Стратосферы, 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Циолковского. 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анеева,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Ярославская, 2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енинградская, 48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 по району 34 объекта</w:t>
            </w:r>
          </w:p>
        </w:tc>
      </w:tr>
      <w:tr>
        <w:trPr>
          <w:trHeight w:val="232" w:hRule="atLeast"/>
        </w:trPr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нинский район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. Ленина, 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. Ленина, 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. Ленина, 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Чапаева, 11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Чапаева, 12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цыгина,  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цыгина 18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цыгина 2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цыгина 29-а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Никитинская,  3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лехановская, 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лехановская, 1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лехановская, 2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лехановская, 1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лехановская, 3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лехановская, 3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лехановская, 4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лехановская, 4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льцовская,  39.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льцовская,  41.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льцовская,  47.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льцовская,  54.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ольцовская, 66.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ольцовская, 68.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льцовская,  76.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льцовская,  82.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орошилова,  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орошилова,  1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орошилова,  1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орошилова,  2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орошилова,  38-а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ушкинская, 4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оисеева, 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оисеева, 1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оисеева, 1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4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ект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оисеева, 4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оисеева, 5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оисеева, 7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поткина, 9-б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поткина, 1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колкина, 3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Революции  1905 г, 6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Никитинская, 3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Никитинская, 38-а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Свободы, 6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Свободы, 67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ирова,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ирова, 2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20 лет Октября, 4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20 лет Октября, 5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20 лет Октября, 5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20 лет Октября, 6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20 лет Октября, 7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20 лет Октября, 95-а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20 лет Октября, 95-б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20 лет Октября, 10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ривошеина,2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9-е Января, 4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9-е Января, 5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9-е Января, 5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9-е Января, 57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9-е Января, 5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олесниченко, 2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олесниченко, 3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атросова, 127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ер. Новый, 12  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Черняховская, 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цыгина,1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поткина, 7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поткина, 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колкина, 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акунина. 2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акунина. 47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hanging="3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 по району 73 объекта</w:t>
            </w:r>
          </w:p>
        </w:tc>
      </w:tr>
      <w:tr>
        <w:trPr>
          <w:trHeight w:val="324" w:hRule="atLeast"/>
        </w:trPr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ветский район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Южно-Моравская,  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Южно-Моравская,  1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Южно-Моравская,  1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4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ект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Южно-Моравская,  3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Южно-Моравская,  50/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Южно-Моравская,  50/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Южно-Моравская,  50/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Южно-Моравская,  50/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Южно-Моравская,  50/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осмонавтов, 5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ичная,  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ичная,  1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ичная,  1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ичная,  1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ичная,  2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ичная,  2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ичная,  2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ичная,  28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рошилова, 3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Депутатская, 1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арова, 1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арова, 1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арова, 1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арова, 1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арова, 1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снозвездная,  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снозвездная,  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снозвездная,  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снозвездная,  8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снозвездная,  10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 Кривошеина, 6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утиловская, 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. Шевцовой, 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. Шевцовой, 1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. Шевцовой, 1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. Шевцовой, 2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232  Стр. Дивизии, 8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оэнергетиков, 1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оэнергетиков, 1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0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оэнергетиков, 21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Героев  Сибиряков, 49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рчатова, 2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3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рчатова, 24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рчатова, 26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5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Юлиуса  Янониса, 3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атросова, 66-а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4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ект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Шендрикова, 5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епутатская, 2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9</w:t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Домостроителей,63   </w:t>
            </w:r>
          </w:p>
        </w:tc>
      </w:tr>
      <w:tr>
        <w:trPr>
          <w:trHeight w:val="32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 по району 49 объектов</w:t>
            </w:r>
          </w:p>
        </w:tc>
      </w:tr>
      <w:tr>
        <w:trPr>
          <w:trHeight w:val="283" w:hRule="atLeast"/>
        </w:trPr>
        <w:tc>
          <w:tcPr>
            <w:tcW w:w="9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Центральный район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омисаржевской, 1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Алексеевского,  22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пект  Революции, 9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пект  Революции, 11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пект  Революции, 26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пект  Революции, 28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пект  Революции, 31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пект  Революции, 36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пект  Революции, 44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пект  Революции, 45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пект  Революции, 47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пект  Революции, 48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, 1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, 2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, 3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льцовская,  7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льцовская,  25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льцовская,  31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лехановская, 2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лехановская, 4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лехановская, 12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лехановская, 18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лехановская, 20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лехановская, 22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25-го  Октября,  33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лехановская, 52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лехановская, 60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омоносова, 108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омоносова, 110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омоносова,115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ушкинская,7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Театральная,13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Театральная, 19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ерезовая  Роща,44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Ушинского, 2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Ушинского, 4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Ушинского, 6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Ушинского, 8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Тимирязева, 21-а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йкова, 8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. Ленина, 8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. Ленина, 14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4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ект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Цурюпы, 36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Дзержинского , 14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Дзержинского , 16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Фридриха  Энгельса, 1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Фридриха  Энгельса, 12.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Фридриха  Энгельса, 14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Фридриха  Энгельса, 17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Желябова,46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. Маркса, 66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К. Маркса, 98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редне - Московская, 27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л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редне - Московска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71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тепана  Разина, 36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Степана  Разина, 49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 по району 56 объектов</w:t>
            </w:r>
          </w:p>
        </w:tc>
      </w:tr>
      <w:tr>
        <w:trPr>
          <w:trHeight w:val="283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  по  городу  306  объектов</w:t>
            </w:r>
          </w:p>
        </w:tc>
      </w:tr>
    </w:tbl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втомобильных дорог,  прилегающим к многоквартирным домам,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м к проведению ремонтных работ  в  2011-2012 годах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222"/>
      </w:tblGrid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кт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Остужева 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     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З. Космодемьянской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25-го Января  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ермонтова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Электровозная 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езд от Ленинского пр-та у дома № 134,136,138 к дому № 21 по ул. Минская 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Сосновая  (г.м. Сомово)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Одинцова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Артамонова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сных Зорь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ерамическая,   ул. Подклетинская,  ул. Землянская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Урицкого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  от   ул. Лизюкова  до  ул. Хользунова  (парал. ул. А.Овсеенко)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езд  1 от  ул. Хользунова,    до  ул. Б.Победы  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 2  от  ул. В.Невского  до  ул. 60-лет  ВЛКСМ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 3 от  ул. Хользунова, 110-б   до  ул. Вл. Невского, 7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 4 от  ул. Хользунова   до ул. Лизюкова, 95 А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Л. Рябцевой  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Брянская  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ул. 9 Января, 292-294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. Труда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. Ольховый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езд от Набережной  Авиастроителей  д. № 14  до  Ленинского  пр-та  № 39 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Калачеевская 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4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ект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Ржевская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Спортивная набережная   от  ж/д  № 4   до  ж/д № 2  по  ул. Димитрова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енинградская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нинский  проспект – ул. Новосибирская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олины Осипенко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ебедева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от Ленинского проспекта до пер. Заречный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Небольсина ( от  ул. Новосибирской  до  ул. Менделеева)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олгодонская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анеева  (от  ул. Новосибирской  до  ул. Лихачева)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Боровская 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6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от ул. Новосибирской,  53  до  ул. Ростовской, 68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опоткина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ограничная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Челюскинцев (от  ул. 20 лет Октября  до  ул. Краснознаменная)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цыгина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Броневая   ж/д  № 6, 8, 12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езд между ул. Ворошилова и ул. Моисеева 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уколкина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асноармейская  (от  ул. Кольцовская  до  ул. Станкевича)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3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Интернационала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3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ривошеина  (от  ул. Матросова  до  ж/д  № 60)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 к  ул. Г . Сибиряков  в  районе  ж/д  № 45-49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ульвар Фестивальный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епутатская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Якира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Антакольского ( от  ул. Путиловской  до  домов  № 8, 10)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232 Стр. Дивизии ( пос. Придонской)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Перхоровича –ул.Л,Шевцовой-ул. Краснозвездная-ул. Героев  Сибиряков 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ул. Шендрикова 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олодогвардейцев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770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 в  районе  ж/д  № 16,20,22, 24  по  ул. Маршака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7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Теплоэнергетиков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параллельный ул. Ю-Моравской  в районе  ж/д  № 13-а, 15-а, 19-а, 21-а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Березовая Рощ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Войко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 от  ул. Хользунова  до  ул. Шишко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. Ботанически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аршала  Неделин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осмонавтов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Карпинског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408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ект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ай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Лесн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Урывского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69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Ростов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Станкевич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ереверткин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обролюбо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Арзамас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 Мин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Донбасс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Пешестрелецк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л. Матросов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 по  Московскому  проспекту  (от  ТРЦ  «Московский  проспект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  ул. Хользунова  вдоль    жилых  домов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 по  ул. Лизюкова  (вдоль    жилых  домов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езд  по  Бульвару  Победы  (вдоль    жилых  домов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по городу 80 объектов</w:t>
            </w:r>
          </w:p>
        </w:tc>
      </w:tr>
    </w:tbl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 директора департамента-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 управления дорожного</w:t>
      </w:r>
    </w:p>
    <w:p>
      <w:pPr>
        <w:pStyle w:val="Heading7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зяйства и благоустройства                                              А.П. Глот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</w:p>
    <w:sectPr>
      <w:headerReference w:type="default" r:id="rId2"/>
      <w:type w:val="nextPage"/>
      <w:pgSz w:w="11906" w:h="16838"/>
      <w:pgMar w:left="1985" w:right="991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42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55:00Z</dcterms:created>
  <dc:creator>vakotenev</dc:creator>
  <dc:description/>
  <dc:language>en-US</dc:language>
  <cp:lastModifiedBy>Чеботарев Н.М.</cp:lastModifiedBy>
  <cp:lastPrinted>2011-10-11T14:51:00Z</cp:lastPrinted>
  <dcterms:modified xsi:type="dcterms:W3CDTF">2011-10-19T08:55:00Z</dcterms:modified>
  <cp:revision>2</cp:revision>
  <dc:subject/>
  <dc:title/>
</cp:coreProperties>
</file>