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Утвержде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 город Воронеж</w:t>
      </w:r>
    </w:p>
    <w:p>
      <w:pPr>
        <w:pStyle w:val="Normal"/>
        <w:tabs>
          <w:tab w:val="clear" w:pos="708"/>
          <w:tab w:val="left" w:pos="5895" w:leader="none"/>
          <w:tab w:val="right" w:pos="9353" w:leader="none"/>
        </w:tabs>
        <w:rPr>
          <w:sz w:val="28"/>
        </w:rPr>
      </w:pPr>
      <w:r>
        <w:rPr>
          <w:sz w:val="28"/>
        </w:rPr>
        <w:tab/>
        <w:t>от  11.10.2011  №    90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МУНИЦИПАЛЬНАЯ  АДРЕСНАЯ ПРОГРАММА</w:t>
      </w:r>
    </w:p>
    <w:p>
      <w:pPr>
        <w:pStyle w:val="Normal"/>
        <w:ind w:firstLine="709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709"/>
        <w:jc w:val="center"/>
        <w:rPr/>
      </w:pPr>
      <w:r>
        <w:rPr>
          <w:sz w:val="40"/>
        </w:rPr>
        <w:t>«Проведение капитального ремонта многоквартирных домов городского округа город Воронеж в 2011 году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ронеж 201</w:t>
      </w:r>
      <w:r>
        <w:rPr>
          <w:lang w:val="en-US"/>
        </w:rPr>
        <w:t>1</w:t>
      </w:r>
      <w:r>
        <w:rPr/>
        <w:t xml:space="preserve"> г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6"/>
        </w:rPr>
      </w:pPr>
      <w:r>
        <w:rPr>
          <w:sz w:val="26"/>
        </w:rPr>
        <w:t>Паспор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й адресной программ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«Проведение капитального ремонта многоквартирных  домов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ородского округа город Воронеж в 2011 году»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именование программы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«Проведение капитального ремонта многоквартирных  домов городского округа город Воронеж в 2011 году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  <w:t>Нормативные правовые акты, в соответствии с которыми разработана программа</w:t>
            </w:r>
          </w:p>
        </w:tc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Федеральный закон от 21.07.2007 г. № 185-ФЗ «О Фонде содействия реформированию жилищно-коммунального хозяйства»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-Федеральный закон от 29.12.2004г. № 189-ФЗ «О введении в действие Жилищного кодекса РФ»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Постановление Правительства РФ от 13.08.2006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«Правила и нормы технической эксплуатации жилищного фонда», утверждены постановлением Государственного комитета РФ по строительству и жилищно-коммунальному комплексу от 27.09. 2003г. №170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казчик, разработчик, координатор программы</w:t>
            </w:r>
          </w:p>
        </w:tc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Департамент жилищно-коммунального хозяйства администрации городского округа город Воронеж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Исполнители программы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Департамент жилищно-коммунального</w:t>
            </w:r>
            <w:r>
              <w:rPr>
                <w:color w:val="FF0000"/>
                <w:sz w:val="26"/>
              </w:rPr>
              <w:t xml:space="preserve"> </w:t>
            </w:r>
            <w:r>
              <w:rPr>
                <w:sz w:val="26"/>
              </w:rPr>
              <w:t>хозяйства администрации городского округа город Воронеж, департамент финансово-бюджетной политики администрации городского округа город Воронеж, товарищества собственников жилья, жилищные, жилищно-строительные кооперативы, иные специализированные потребительские кооперативы и управляющие организ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  <w:t>Цели и задачи программы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сновными целями программы являются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содействие реформированию жилищно-коммунального хозяйства городского округа город Воронеж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финансовая поддержка городскому округу город Воронеж в проведении капитального ремонта многоквартирных домов, собственники помещений в которых выбрали способ управления многоквартирным домом и приняли решение о проведении капитального ремонта и о долевом финансировании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ля достижения целей программы предусматривается решение следующих задач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обеспечение участия собственников помещений в многоквартирных домах в проведении капитального ремонта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издание муниципальных правовых актов с целью обеспечения проведения капитального ремонта многоквартирных домов на территории городского округа город Воронеж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проведение разъяснительной работы среди населения по вопросу капитального ремонта многоквартирных домов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-создание условий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для выбора собственниками помещений в многоквартирном доме способа управления многоквартирным домом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формирование условий для создания и деятельности товариществ собственников жилья в многоквартирных домах.</w:t>
            </w:r>
          </w:p>
        </w:tc>
      </w:tr>
      <w:tr>
        <w:trPr>
          <w:trHeight w:val="4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рок реализации программы</w:t>
            </w:r>
          </w:p>
        </w:tc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Программа реализуется в течение в 2011 год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бъемы и источники финансирования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Общий объем финансирования для реализации программы составляет 141 219 064 руб., в том числ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редства Фонда – 98 646 459 руб.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редства областного бюджета –  17 755 826 руб.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редства местного бюджета – 17 755 826 руб.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- средства товариществ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ых домах  – 7 060 953 руб.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жидаемые результаты реализации программы</w:t>
            </w:r>
          </w:p>
        </w:tc>
        <w:tc>
          <w:tcPr>
            <w:tcW w:w="5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Приведение технического состояния многоквартирных домов в соответствии с требованиями существующих Правил, утвержденных постановлением Государственного комитета РФ по строительству и жилищно-коммунальному комплексу от 27.09. 2003г. №170.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снижение нерациональных затрат на содержание и ремонт многоквартирных домов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повышение уровня безопасной эксплуатации строительных конструкций и инженерных коммуникаций многоквартирных домов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увеличение срока службы отдельных элементов и конструкций многоквартирных домов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снижение количества аварий и неисправностей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повышение качества предоставляемых жилищных и коммунальных услуг собственникам помещений в многоквартирных домах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улучшение социально - экономических показателей в отрасли ЖКХ городского округа город Воронеж.</w:t>
            </w:r>
          </w:p>
        </w:tc>
      </w:tr>
    </w:tbl>
    <w:p>
      <w:pPr>
        <w:pStyle w:val="212"/>
        <w:rPr>
          <w:sz w:val="26"/>
        </w:rPr>
      </w:pPr>
      <w:r>
        <w:rPr>
          <w:sz w:val="26"/>
        </w:rPr>
      </w:r>
    </w:p>
    <w:p>
      <w:pPr>
        <w:pStyle w:val="212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</w:rPr>
      </w:pPr>
      <w:r>
        <w:rPr>
          <w:sz w:val="26"/>
        </w:rPr>
        <w:t>Обоснование необходимости разработки програм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Настоящая программа разработана с целью приведения технических характеристик жилищного фонда в соответствии с требованиями нормативной базы, а так же обеспечения комфортных и безопасных условий проживания населения городского округа город Воронеж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ктуальность разработки программы обусловлена тем, что более пятнадцати лет в результате ухода от плановых организационно-экономических механизмов централизованного финансирования жилищный фонд городского округа, находящийся в эксплуатации более двадцати лет нуждается в безотлагательном проведении капитального ремонта. Модернизация и реконструкция многоквартирных домов практически не проводилась, что при существующих объемах финансирования капитального ремонта не было возможно. На приведение жилищного фонда в надлежащее техническое состояние потребуется более двадцати пяти ле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Основой преобразований в жилищно-коммунальном хозяйстве является реорганизация системы управления отраслью на принципах сокращения степени участия органов местного самоуправления в управлении жилищным фондом и активного вовлечения граждан в управление собственностью в жилищной сфер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з-за ежегодного дефицита денежных средств в бюджете городского округа, несвоевременным проведением работ капитального характера, увеличивается сверхнормативный износ строительных конструкций, инженерных коммуникаций и оборудования многоквартирных домов. На протяжении длительного времени выполнялись лишь работы неотложного характер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целях организации эффективной эксплуатации жилищного фонда городского округа город Воронеж, поддержания его эксплуатационного ресурса, рационального использования бюджетных средств в условиях ограниченного финансирования, проблему капитального ремонта многоквартирных домов необходимо решать программным способом, предусматривающим софинансирование капитального ремонта многоквартирных домов всеми участниками процесса – собственниками помещений и бюджетов всех уровней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Цели, задачи и сроки реализации программы.</w:t>
      </w:r>
    </w:p>
    <w:p>
      <w:pPr>
        <w:pStyle w:val="31"/>
        <w:rPr/>
      </w:pPr>
      <w:r>
        <w:rPr/>
        <w:t>Основными целями данной программы являются:</w:t>
      </w:r>
    </w:p>
    <w:p>
      <w:pPr>
        <w:pStyle w:val="31"/>
        <w:rPr/>
      </w:pPr>
      <w:r>
        <w:rPr/>
        <w:t>-содействие реформированию жилищно-коммунального хозяйства городского округа город Воронеж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финансовая поддержка городского округа город Воронеж в проведении капитального ремонта многоквартирных домов, собственники помещений в которых самостоятельно выбрали способ управления многоквартирным домом, приняли решение о проведении капитального ремонта и о долевом финансировании.</w:t>
      </w:r>
    </w:p>
    <w:p>
      <w:pPr>
        <w:pStyle w:val="211"/>
        <w:jc w:val="both"/>
        <w:rPr/>
      </w:pPr>
      <w:r>
        <w:rPr/>
        <w:t>Для достижения целей программы предусматривается решение следующих задач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приведение жилищного фонда в надлежащее эксплуатационное состояние, соответствующее действующим нормам, правилам и законодательным актам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оказание финансовой поддержки на проведение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уменьшение процента износа жилищного фонда, и тем самым обеспечение охраны жизни, здоровья и имущества граждан города, гарантий их законных прав на качественное предоставление жилищно-коммунальных услуг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издание муниципальных правовых актов с целью обеспечения проведения капитального ремонта многоквартирных домов на территории городского округа город Воронеж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обеспечение участия собственников помещений в многоквартирных домах в проведении капитального ремонт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проведение разъяснительной работы среди населения по вопросу капитального ремонта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6"/>
        </w:rPr>
        <w:t>-создание условий</w:t>
      </w:r>
      <w:r>
        <w:rPr>
          <w:b/>
          <w:sz w:val="26"/>
        </w:rPr>
        <w:t xml:space="preserve"> </w:t>
      </w:r>
      <w:r>
        <w:rPr>
          <w:sz w:val="26"/>
        </w:rPr>
        <w:t>для выбора собственниками помещений в многоквартирном доме способа управления многоквартирным домом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формирование условий для создания и деятельности товариществ собственников жилья в многоквартирных домах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обеспечение финансовой поддержки городскому округу город Воронеж на проведение капитального ремонта многоквартирных домов.  </w:t>
      </w:r>
    </w:p>
    <w:p>
      <w:pPr>
        <w:pStyle w:val="Normal"/>
        <w:ind w:firstLine="709"/>
        <w:jc w:val="both"/>
        <w:rPr/>
      </w:pPr>
      <w:r>
        <w:rPr>
          <w:sz w:val="26"/>
        </w:rPr>
        <w:t>Цели и задачи программы соответствуют основным положениям Федерального закона от 21.07.2007г. № 185-ФЗ «О Фонде содействия реформированию жилищно-коммунального хозяйства» (далее Фонд) и направлены на создание безопасных и благоприятных условий проживания граждан, повышение качества реформирования жилищно-коммунального хозяйства, формирование эффективных механизмов управления муниципальным жилищным фондом, внедрение ресурсосберегающих технологий, формирование правовых и организационных основ предоставления финансовой поддержки на проведение капитального ремонта многоквартирных домов.</w:t>
      </w:r>
    </w:p>
    <w:p>
      <w:pPr>
        <w:pStyle w:val="Normal"/>
        <w:ind w:firstLine="709"/>
        <w:rPr/>
      </w:pPr>
      <w:r>
        <w:rPr>
          <w:sz w:val="26"/>
        </w:rPr>
        <w:t>Программа реализуется в течение 2011 года.</w:t>
      </w:r>
    </w:p>
    <w:p>
      <w:pPr>
        <w:pStyle w:val="31"/>
        <w:rPr/>
      </w:pPr>
      <w:r>
        <w:rPr/>
        <w:t>Предусмотрено произвести капитальный ремонт 26 многоквартирных домов общей площадью 200 608,13 кв. м. Перечень многоквартирных домов указан в приложении № 1 к настоящей программе.</w:t>
      </w:r>
    </w:p>
    <w:p>
      <w:pPr>
        <w:pStyle w:val="31"/>
        <w:rPr/>
      </w:pPr>
      <w:r>
        <w:rPr/>
        <w:t xml:space="preserve">Планируемые показатели выполнения муниципальной адресной программы по проведению капитального ремонта многоквартирных домов указаны в приложении № 2 к настоящей программе. </w:t>
      </w:r>
    </w:p>
    <w:p>
      <w:pPr>
        <w:pStyle w:val="3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 Система программных мероприят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ограммное решение вопросов по капитальному ремонту жилищного фонда на территории муниципального образования позволит проводить скоординированную, согласованную политику, отвечающую социально-экономическим интересам общества с определением приоритетов, сроков реализации и исполнителе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 отборе многоквартирных домов, подлежащих капитальному ремонту, использовались следующие критерии отбора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длительность эксплуатации многоквартирного дома без проведения капитального ремонт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техническое состояние многоквартирного дом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собственники жилых помещений в многоквартирном доме выбрали способ управления домом посредством управления товариществом собственников жилья, жилищных, жилищно-строительных кооперативов или иных специализированных потребительских кооперативов либо управление управляющей компанией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собственники жилых помещений приняли решение об участии в муниципальной адресной программе капитального ремонта многоквартирных дом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собственники жилых помещений приняли решение о долевом  финансировании проведения капитального ремонта дома за счет  своих средств в объеме не менее 5 % общего объема средств, предоставляемых на проведение  капитального ремонта многоквартирного дома;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-наличие проектной документации и сметы расходов на капитальный ремонт многоквартирного до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видам работ по капитальному ремонту многоквартирных домов в соответствии с Федеральным законом от 21.07.2007г. № 185-ФЗ «О Фонде содействия реформированию жилищно-коммунального хозяйства» относятс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монт внутридомовых инженерных систем электро-, тепло-, газо-, водоснабжения, водоотве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монт или замена лифтового оборудования, признанного непригодным для эксплуатации, при необходимости ремонт лифтовых шах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монт крыш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монт подвальных помещений, относящихся к общему имуществу в многоквартирных дома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и ремонт фаса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становка коллективных (общедомовых)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монт фундаментов многоквартирных домов, в том числе на свайном основании, расположенных в районах Крайнего Севера и приравненных к ним местностях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>Реестр многоквартирных домов по видам ремонта указан в приложении № 3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6"/>
        </w:rPr>
        <w:t>Финансовая поддержка при проведении капитального ремонта многоквартирных домов предоставляется для финансирования указанных работ, а также на разработку проектной документации для капитального ремонта многоквартирных домов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</w:rPr>
        <w:t>В случае, если на стадии выполнения муниципальной адресной программы складывается ситуация, при которой один или несколько многоквартирных домов, указанных в приложении №1 к настоящей программе не удовлетворяют условиям получения финансовой поддержки, определенным Федеральным законом, и (или) образовались неизрасходованные (сэкономленные) средства от реализации такой программы, полученные субсидии могут быть направлены на проведение капитального ремонта многоквартирных домов, включенных в резервный перечень согласно приложения № 4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Механизм реализации программы.</w:t>
      </w:r>
    </w:p>
    <w:p>
      <w:pPr>
        <w:pStyle w:val="Normal"/>
        <w:ind w:firstLine="709"/>
        <w:jc w:val="both"/>
        <w:rPr/>
      </w:pPr>
      <w:r>
        <w:rPr>
          <w:sz w:val="26"/>
        </w:rPr>
        <w:t>Муниципальная адресная программа «Проведение капитального ремонта многоквартирных домов городского округа город Воронеж в 2011 году» реализуется на основе положений действующего законодательств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ализация настоящей программы предусматривает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координацию действий всех субъектов программы по выполнению ее задач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своевременное разрешение конфликтных ситуаций, возникающих при реализации программы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контроль выполнения мероприятий программы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информационное обеспечение работ по выполнению программы.</w:t>
      </w:r>
    </w:p>
    <w:p>
      <w:pPr>
        <w:pStyle w:val="Normal"/>
        <w:ind w:firstLine="709"/>
        <w:jc w:val="both"/>
        <w:rPr/>
      </w:pPr>
      <w:r>
        <w:rPr>
          <w:sz w:val="26"/>
        </w:rPr>
        <w:t>Реализация программы осуществляется под контролем департамента ЖКХ администрации городского округа город Воронеж. В случае необходимости к контролю могут привлекаться другие структурные подразделения администрации городского округа и организации, имеющие соответствующие функции и полномочия.</w:t>
      </w:r>
    </w:p>
    <w:p>
      <w:pPr>
        <w:pStyle w:val="Normal"/>
        <w:ind w:firstLine="709"/>
        <w:jc w:val="both"/>
        <w:rPr/>
      </w:pPr>
      <w:r>
        <w:rPr>
          <w:sz w:val="26"/>
        </w:rPr>
        <w:t>Содержание мероприятий программы, объем и источники финансирования могут корректироваться в процессе ее реализации в установленном порядк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5. Ресурсное обеспечение программы, объемы и источники финансирования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Объемы и источники финансирования муниципальной адресной программы  рассчитаны в соответствии с требованиями Федерального закона от 21.07.2007 № 185-ФЗ «О Фонде содействия реформированию жилищно-коммунального хозяйства». </w:t>
      </w:r>
    </w:p>
    <w:p>
      <w:pPr>
        <w:pStyle w:val="Normal"/>
        <w:ind w:firstLine="709"/>
        <w:jc w:val="both"/>
        <w:rPr/>
      </w:pPr>
      <w:r>
        <w:rPr>
          <w:sz w:val="26"/>
        </w:rPr>
        <w:t>Выполнение программных мероприятий осуществляется в 2011 году за счет денежных средств Фонда, областного бюджета, бюджета городского округа и средств собственников помещений многоквартирных дом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бщий объем финансовых ресурсов программы составляет 141 219 064 руб.</w:t>
      </w:r>
    </w:p>
    <w:p>
      <w:pPr>
        <w:pStyle w:val="Normal"/>
        <w:ind w:firstLine="709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46"/>
        <w:gridCol w:w="1705"/>
        <w:gridCol w:w="1935"/>
        <w:gridCol w:w="199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р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бъем финансирован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ле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 219 064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 219 0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.1.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Федеральный бюджет (средства Фонда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ле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 646 459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 646 45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.2.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бластной бюджет (долевое финансирование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ле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 755 82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 755 82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.3.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юджет городского округа (долевое финансирование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ле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 755 82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 755 82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  <w:t>1.4.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редства собственников помещений (долевое финансирование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убле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 060 953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 060 953</w:t>
            </w:r>
          </w:p>
        </w:tc>
      </w:tr>
    </w:tbl>
    <w:p>
      <w:pPr>
        <w:pStyle w:val="212"/>
        <w:rPr>
          <w:sz w:val="26"/>
        </w:rPr>
      </w:pPr>
      <w:r>
        <w:rPr>
          <w:sz w:val="26"/>
        </w:rPr>
      </w:r>
    </w:p>
    <w:p>
      <w:pPr>
        <w:pStyle w:val="212"/>
        <w:rPr>
          <w:sz w:val="26"/>
        </w:rPr>
      </w:pPr>
      <w:r>
        <w:rPr>
          <w:sz w:val="26"/>
        </w:rPr>
        <w:t>6.Оценка эффективности реализации программ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Эффективность реализации программы обеспечивается за счет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исключения возможности нецелевого использования бюджетных средств;</w:t>
      </w:r>
    </w:p>
    <w:p>
      <w:pPr>
        <w:pStyle w:val="31"/>
        <w:rPr/>
      </w:pPr>
      <w:r>
        <w:rPr/>
        <w:t>-прозрачности процедур выделения и использования средств Фонда,  областного бюджета, городского бюджета и средств собственников помещений многоквартирных дом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ценка эффективности реализации программы осуществляется в соответствии с планируемыми показателями выполнения программ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ритериями эффективности реализации программы будут являться повышение уровня комфортности и улучшение внешнего облика многоквартирных домов, снижение затрат на их содержание, уменьшение средней стоимости жилищно-коммунальных услуг.</w:t>
      </w:r>
    </w:p>
    <w:p>
      <w:pPr>
        <w:pStyle w:val="31"/>
        <w:rPr>
          <w:color w:val="FF0000"/>
        </w:rPr>
      </w:pPr>
      <w:r>
        <w:rPr/>
        <w:t>Выполнение мероприятий программы позволит обеспечить проведение капитального ремонта многоквартирных домов в количестве 26 шт. общей площадью 200 608,13 кв. 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В результате реализации программных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, а также расходов тепловой энергии на отопление и горячее водоснабжение здания в среднем на 15 - 25%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212"/>
        <w:rPr>
          <w:sz w:val="26"/>
        </w:rPr>
      </w:pPr>
      <w:r>
        <w:rPr>
          <w:sz w:val="26"/>
        </w:rPr>
        <w:t>7. Организация управления программой и контроль хода ее реализации.</w:t>
      </w:r>
    </w:p>
    <w:p>
      <w:pPr>
        <w:pStyle w:val="Normal"/>
        <w:ind w:firstLine="709"/>
        <w:jc w:val="both"/>
        <w:rPr/>
      </w:pPr>
      <w:r>
        <w:rPr>
          <w:sz w:val="26"/>
        </w:rPr>
        <w:t>Комплексное управление программой осуществляет заказчик, разработчик,  координатор – департамент жилищно-коммунального хозяйства администрации городского округа город Воронеж, который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подготавливает проекты муниципальных правовых актов, направленных на обеспечение реализации программы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осуществляет текущее управление и контроль хода реализации программы, координацию действий исполнителей по выполнению программных мероприятий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проводит мониторинг выполнения объемов и сроков капитального ремонта многоквартирных дом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готовит статистическую, справочную и аналитическую информацию о результатах реализации программы и эффективности расходования финансовых средств;</w:t>
      </w:r>
    </w:p>
    <w:p>
      <w:pPr>
        <w:pStyle w:val="Normal"/>
        <w:ind w:firstLine="709"/>
        <w:jc w:val="both"/>
        <w:rPr/>
      </w:pPr>
      <w:r>
        <w:rPr>
          <w:sz w:val="26"/>
        </w:rPr>
        <w:t>Контроль за целевым использованием финансовых средств осуществляется в соответствии с действующим законодательством.</w:t>
      </w:r>
    </w:p>
    <w:p>
      <w:pPr>
        <w:pStyle w:val="Heading5"/>
        <w:numPr>
          <w:ilvl w:val="0"/>
          <w:numId w:val="0"/>
        </w:numPr>
        <w:ind w:left="709" w:righ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numPr>
          <w:ilvl w:val="0"/>
          <w:numId w:val="0"/>
        </w:numPr>
        <w:ind w:left="709" w:righ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/>
        <w:t xml:space="preserve">     </w:t>
      </w:r>
      <w:r>
        <w:rPr/>
        <w:t>И.о. директора департамента ЖКХ                                                        А.Н. Слесар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both"/>
      <w:outlineLvl w:val="5"/>
    </w:pPr>
    <w:rPr>
      <w:b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40"/>
    </w:rPr>
  </w:style>
  <w:style w:type="character" w:styleId="WW8Num3z0">
    <w:name w:val="WW8Num3z0"/>
    <w:qFormat/>
    <w:rPr>
      <w:rFonts w:ascii="Symbol" w:hAnsi="Symbol" w:cs="Arial Unicode MS"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Georgia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Georg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rotext">
    <w:name w:val="Pro-text Знак"/>
    <w:basedOn w:val="1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MS Mincho" w:hAnsi="StarSymbol;MS Mincho" w:eastAsia="StarSymbol;MS Mincho" w:cs="Arial Unicode MS"/>
      <w:sz w:val="18"/>
      <w:szCs w:val="18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tabs>
        <w:tab w:val="clear" w:pos="708"/>
        <w:tab w:val="left" w:pos="1920" w:leader="none"/>
      </w:tabs>
      <w:spacing w:lineRule="auto" w:line="288" w:before="60" w:after="120"/>
      <w:ind w:left="0" w:right="0" w:hanging="0"/>
      <w:jc w:val="both"/>
    </w:pPr>
    <w:rPr>
      <w:rFonts w:ascii="Georgia" w:hAnsi="Georgia" w:cs="Georgia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</w:rPr>
  </w:style>
  <w:style w:type="paragraph" w:styleId="212">
    <w:name w:val="Основной текст 21"/>
    <w:basedOn w:val="Normal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5:59:00Z</dcterms:created>
  <dc:creator>ТерновскаяСветлана В</dc:creator>
  <dc:description/>
  <cp:keywords/>
  <dc:language>en-US</dc:language>
  <cp:lastModifiedBy>Семья</cp:lastModifiedBy>
  <cp:lastPrinted>2011-06-14T11:56:00Z</cp:lastPrinted>
  <dcterms:modified xsi:type="dcterms:W3CDTF">2011-10-23T15:59:00Z</dcterms:modified>
  <cp:revision>2</cp:revision>
  <dc:subject/>
  <dc:title>                                                               </dc:title>
</cp:coreProperties>
</file>