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567"/>
        <w:gridCol w:w="567"/>
        <w:gridCol w:w="851"/>
        <w:gridCol w:w="283"/>
        <w:gridCol w:w="284"/>
        <w:gridCol w:w="992"/>
        <w:gridCol w:w="992"/>
        <w:gridCol w:w="993"/>
        <w:gridCol w:w="708"/>
        <w:gridCol w:w="567"/>
        <w:gridCol w:w="1134"/>
        <w:gridCol w:w="993"/>
        <w:gridCol w:w="992"/>
        <w:gridCol w:w="1134"/>
        <w:gridCol w:w="992"/>
        <w:gridCol w:w="851"/>
        <w:gridCol w:w="567"/>
        <w:gridCol w:w="850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атериал сте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ичество этажей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личество подъез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МКД, 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мещений МКД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емонт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а в эксплуатац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ршение последнего капитального ремон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. Ленина д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2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7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57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4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4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64 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 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4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37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0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78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8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85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9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9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4 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8 кор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3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1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8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474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5 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65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 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6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Московский,  д.129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8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37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6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20-летия Октября, д.40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67 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2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2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5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 Интернационала, д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3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5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70 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8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8 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 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8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60 Армии, д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1-1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67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4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89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12 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 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7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6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 Января, д.2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67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6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рянск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66 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4 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9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Лизюкова, д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68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59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02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6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36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0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8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Либкнехта, д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7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1 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 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4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, д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7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16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91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8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смонавтов, д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3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63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41 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1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1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1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83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87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430 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97 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97 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2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строгожская, д.67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2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98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82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82 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 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 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 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редне-Московская, д.15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5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8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 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ирязева, д.12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5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а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90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94 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0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 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8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орпедо, д.17 кор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3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63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14 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9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41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417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91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9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39 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5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5 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 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6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24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9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2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6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97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35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53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83 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9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5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 Придонской, ул. 232 Стрелковой Дивизии, д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н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7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34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5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9 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 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 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Придонской, ул. 232 Стрелковой Дивизии, д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47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3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икольское, ул. Майская, д.33 кор.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рпи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8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73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14 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 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6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01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городскому округу город Ворон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 60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3 21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9 978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1 219 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8 646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 755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 755 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06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директора департамента ЖКХ</w:t>
        <w:tab/>
        <w:tab/>
        <w:tab/>
        <w:tab/>
        <w:tab/>
        <w:tab/>
        <w:tab/>
        <w:tab/>
        <w:tab/>
        <w:tab/>
        <w:tab/>
        <w:tab/>
        <w:tab/>
        <w:t xml:space="preserve"> А.Н. Слесар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к муниципальной адресной программе «Проведение капитального ремонта многоквартирных домов городского округа город Воронеж в 2011 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показатели выполнения адресной программы</w:t>
      </w:r>
    </w:p>
    <w:p>
      <w:pPr>
        <w:pStyle w:val="Normal"/>
        <w:spacing w:lineRule="auto" w:line="240"/>
        <w:jc w:val="center"/>
        <w:rPr/>
      </w:pPr>
      <w:r>
        <w:rPr/>
        <w:t>по проведению капитального ремонта многоквартирных домов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1100"/>
        <w:gridCol w:w="2313"/>
        <w:gridCol w:w="1034"/>
        <w:gridCol w:w="1034"/>
        <w:gridCol w:w="1034"/>
        <w:gridCol w:w="1034"/>
        <w:gridCol w:w="812"/>
        <w:gridCol w:w="1034"/>
        <w:gridCol w:w="1034"/>
        <w:gridCol w:w="961"/>
        <w:gridCol w:w="1275"/>
        <w:gridCol w:w="1275"/>
      </w:tblGrid>
      <w:tr>
        <w:trPr>
          <w:trHeight w:val="125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площадь МКД, всег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КД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капитального ремонта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22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округ город Вороне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08,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219 0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219 06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директора департамента ЖКХ</w:t>
        <w:tab/>
        <w:tab/>
        <w:tab/>
        <w:tab/>
        <w:tab/>
        <w:tab/>
        <w:tab/>
        <w:tab/>
        <w:tab/>
        <w:tab/>
        <w:tab/>
        <w:tab/>
        <w:tab/>
        <w:t xml:space="preserve"> А.Н. Слесар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муниципальной адресной программе «Проведение капитального ремонта многоквартирных домов городского округа город Воронеж в 2011 г.»</w:t>
      </w:r>
    </w:p>
    <w:p>
      <w:pPr>
        <w:pStyle w:val="Normal"/>
        <w:jc w:val="center"/>
        <w:rPr/>
      </w:pPr>
      <w:r>
        <w:rPr/>
        <w:t>Реестр многоквартирных домов по видам работ</w:t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651"/>
        <w:gridCol w:w="1141"/>
        <w:gridCol w:w="1299"/>
        <w:gridCol w:w="1284"/>
        <w:gridCol w:w="839"/>
        <w:gridCol w:w="1056"/>
        <w:gridCol w:w="714"/>
        <w:gridCol w:w="1056"/>
        <w:gridCol w:w="543"/>
        <w:gridCol w:w="645"/>
        <w:gridCol w:w="824"/>
        <w:gridCol w:w="1056"/>
        <w:gridCol w:w="970"/>
        <w:gridCol w:w="716"/>
        <w:gridCol w:w="1302"/>
      </w:tblGrid>
      <w:tr>
        <w:trPr>
          <w:trHeight w:val="125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МК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капитального ремонта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нутридомовых инженерных сист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коллективных (общедомовых) ПУ и УУ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ли замена лифтового оборудовани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подвальных помещени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епление и ремонт фасадо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фундамен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етическое обследование дом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22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. Ленина д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992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7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1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7719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281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8809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3426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230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9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72368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Ленинский, д.8 кор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683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41429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43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6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39436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-кт Московский,  д.129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20-летия Октября, д.40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07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39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0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205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 Интернационала, д.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565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93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307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60 Армии, д.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55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8153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2,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3469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 Января, д.2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рянская, д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4778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28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93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Лизюкова, д.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05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938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4073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5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26546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Либкнехта, д.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7762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635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99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8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1275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, д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86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95714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смонавтов, д.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7791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124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908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, д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3174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8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6825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строгожская, д.67 кор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8298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63863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3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4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531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редне-Московская, д.15/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55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4448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ирязева, д.12 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90978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95222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74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4274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9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7737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орпедо, д.17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63365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474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4929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3692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9538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466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5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ишкова, д.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9894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85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21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0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жно-Моравская, д.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7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700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 Придонской, ул. 232 Стрелковой Дивизии, д.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5216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41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180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гт.Придонской, ул. 232 Стрелковой Дивизии, д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85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438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41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икольское, ул. Майская, д.33 кор.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0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8062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5892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5959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087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городскому округу город Вороне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1219064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5941287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58295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870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138287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9957714,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192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523481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директора департамента ЖКХ</w:t>
        <w:tab/>
        <w:tab/>
        <w:tab/>
        <w:tab/>
        <w:tab/>
        <w:tab/>
        <w:tab/>
        <w:tab/>
        <w:tab/>
        <w:tab/>
        <w:tab/>
        <w:tab/>
        <w:tab/>
        <w:t xml:space="preserve"> А.Н. Слесар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708"/>
          <w:tab w:val="right" w:pos="9072" w:leader="none"/>
        </w:tabs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муниципальной адресной программе</w:t>
      </w:r>
    </w:p>
    <w:p>
      <w:pPr>
        <w:pStyle w:val="Normal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ведение капитального ремонта многоквартирных домов городского округа город Воронеж в 2011 г.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НЫЙ ПЕРЕЧЕНЬ МНОГОКВАРТИРНЫХ ДОМОВ</w:t>
      </w:r>
    </w:p>
    <w:tbl>
      <w:tblPr>
        <w:tblW w:w="16105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61"/>
        <w:gridCol w:w="567"/>
        <w:gridCol w:w="426"/>
        <w:gridCol w:w="922"/>
        <w:gridCol w:w="426"/>
        <w:gridCol w:w="425"/>
        <w:gridCol w:w="992"/>
        <w:gridCol w:w="992"/>
        <w:gridCol w:w="1051"/>
        <w:gridCol w:w="769"/>
        <w:gridCol w:w="660"/>
        <w:gridCol w:w="1064"/>
        <w:gridCol w:w="956"/>
        <w:gridCol w:w="887"/>
        <w:gridCol w:w="992"/>
        <w:gridCol w:w="851"/>
        <w:gridCol w:w="850"/>
        <w:gridCol w:w="709"/>
        <w:gridCol w:w="850"/>
      </w:tblGrid>
      <w:tr>
        <w:trPr>
          <w:trHeight w:val="22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Адрес МК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атериал сте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ичество подъез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щая площадь МКД, всего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лощадь помещений МКД: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ид ремонта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тоимость капитального ремо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лановая дата завершения работ</w:t>
            </w:r>
          </w:p>
        </w:tc>
      </w:tr>
      <w:tr>
        <w:trPr>
          <w:trHeight w:val="2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вода в эксплуатацию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 счет средств Фонд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/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руб./кв.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нинский пр. 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15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963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08,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3 0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41 8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9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2011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ользунова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нел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4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10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07 75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3 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3 3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2011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атральная, 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рпич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0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9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0,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ас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0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79 79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 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6 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.2011</w:t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городскому округу город Вороне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 76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 997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 222,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 913 0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 329 37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99 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 499 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96 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 директора департамента ЖКХ</w:t>
        <w:tab/>
        <w:tab/>
        <w:tab/>
        <w:tab/>
        <w:tab/>
        <w:tab/>
        <w:tab/>
        <w:tab/>
        <w:tab/>
        <w:tab/>
        <w:tab/>
        <w:tab/>
        <w:tab/>
        <w:t xml:space="preserve"> А.Н. Слесаре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2" w:leader="none"/>
      </w:tabs>
      <w:ind w:left="9072" w:hanging="0"/>
      <w:rPr/>
    </w:pPr>
    <w:r>
      <w:rPr/>
      <w:t>Приложение № 1 к муниципальной адресной программе</w:t>
    </w:r>
  </w:p>
  <w:p>
    <w:pPr>
      <w:pStyle w:val="Normal"/>
      <w:ind w:left="9072" w:hanging="0"/>
      <w:rPr/>
    </w:pPr>
    <w:r>
      <w:rPr/>
      <w:t>"Проведение капитального ремонта многоквартирных домов городского округа город Воронеж в 2011 г."</w:t>
    </w:r>
  </w:p>
  <w:p>
    <w:pPr>
      <w:pStyle w:val="Normal"/>
      <w:jc w:val="center"/>
      <w:rPr/>
    </w:pPr>
    <w:r>
      <w:rPr/>
      <w:t>ПЕРЕЧЕНЬ МНОГОКВАРТИРНЫХ ДОМ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59:00Z</dcterms:created>
  <dc:creator>aaboldyreva</dc:creator>
  <dc:description/>
  <cp:keywords/>
  <dc:language>en-US</dc:language>
  <cp:lastModifiedBy>Семья</cp:lastModifiedBy>
  <dcterms:modified xsi:type="dcterms:W3CDTF">2011-10-23T15:59:00Z</dcterms:modified>
  <cp:revision>2</cp:revision>
  <dc:subject/>
  <dc:title/>
</cp:coreProperties>
</file>