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                                                                     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23.11.2011 г. № _1015__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ФОРМИРОВАНИЯ И ВЕДЕНИЯ  РЕЕСТРА 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ГОРОД ВОРОНЕЖ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Western"/>
        <w:spacing w:lineRule="auto" w:line="360"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определяет правила формирования и ведения Реестра инвестиционных проектов, реализуемых и планируемых к реализации на территории городского округа город Воронеж (далее - Реестр) для оказания информационной поддержки в их реализации.</w:t>
      </w:r>
    </w:p>
    <w:p>
      <w:pPr>
        <w:pStyle w:val="Western"/>
        <w:spacing w:lineRule="auto" w:line="36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Целью создания Реестра является систематизация учета данных по инвестиционным проектам, реализуемым и планируемым к реализации на территории городского округа город Воронеж, на основе единой базы данных и содействие организациям и индивидуальным предпринимателям городского округа город Воронеж в поиске инвесторов для реализации инвестиционных проектов посредством информационного продвижения (через систему Интернет, конференции, выставки и иные мероприятия), а также содействие в получении технической и методической помощи. </w:t>
      </w:r>
    </w:p>
    <w:p>
      <w:pPr>
        <w:pStyle w:val="Western"/>
        <w:spacing w:lineRule="auto" w:line="360"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ля целей настоящего порядка используются следующие основные понятия:</w:t>
      </w:r>
    </w:p>
    <w:p>
      <w:pPr>
        <w:pStyle w:val="Western"/>
        <w:spacing w:lineRule="auto" w:line="36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- совокупность данных об инвестиционных проектах, реализуемых или планируемых к реализации организациями или индивидуальными предпринимателями городского округа город Воронеж.</w:t>
      </w:r>
    </w:p>
    <w:p>
      <w:pPr>
        <w:pStyle w:val="Western"/>
        <w:spacing w:lineRule="auto" w:line="36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инвестиционного проекта - юридическое лицо независимо от его организационно-правовой формы и формы собственности или индивидуальный предприниматель, которые планируют реализовывать или реализуют инвестиционный проект на территории городского округа город Воронеж.</w:t>
      </w:r>
    </w:p>
    <w:p>
      <w:pPr>
        <w:pStyle w:val="Style17"/>
        <w:spacing w:lineRule="auto" w:line="360" w:before="0" w:after="0"/>
        <w:ind w:firstLine="533"/>
        <w:jc w:val="both"/>
        <w:rPr/>
      </w:pPr>
      <w:r>
        <w:rPr>
          <w:sz w:val="28"/>
          <w:szCs w:val="28"/>
        </w:rPr>
        <w:t xml:space="preserve">1.4. Реестр является открытым для всеобщего ознакомления и подлежит опубликованию в средствах массовой информации и размещению на официальном сайте администрации городского округа город Воронеж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ronez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Western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А ВЕДЕНИЯ РЕЕСТРА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естр по форме согласно приложению № 1 к настоящему порядку формируется для обобщения в единой информационной базе инвестиционных проектов, контроля за реализацией инвестиционных проектов на территории городского округа город Воронеж.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еестре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ется следующая информация: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онный номер инвестиционного проекта в Реестре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 краткое описание инвестиционного проекта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егистрации инвестиционного проекта в Реестре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, социальная значимость инвестиционного проекта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инвестиционного проекта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инвестиционного проекта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мый объем и форма инвестиции в разрезе по годам, в т.ч. собственные и привлеченные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окупаемости и срок реализации инвестиционного проекта.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правление по взаимодействию с промышленными предприятиями департамента экономики администрации городского округа город Воронеж (далее – Управление) в соответствии с поступающей информацией: формирует и ведет Реестр, своевременно вносит в него изменения, осуществляет мониторинг и контроль реализации проектов.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нициаторы инвестиционных проектов 1 раз в год, в течение первого квартала года, следующего за отчетным, представляют на бумажном носителе и в электронном виде в Управление новую и уточняют имеющуюся информацию об инвестиционных проектах, включенных в Реестр.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правление обеспечивает своевременное предоставление краткой информации об инвестиционном проекте, включенном в Реестр, для размещения на сайте администрации городского округа город Воронеж и опубликования материалов в средствах массовой информации.</w:t>
      </w:r>
    </w:p>
    <w:p>
      <w:pPr>
        <w:pStyle w:val="Western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РАССМОТРЕНИЯ ИНВЕСТИЦИОННОГО</w:t>
      </w:r>
    </w:p>
    <w:p>
      <w:pPr>
        <w:pStyle w:val="Western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включения инвестиционного проекта в Реестр инициатор инвестиционного проекта направляет в Управление следующие документы: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ключении инвестиционного проекта в Реестр инвестиционных проектов городского округа город Воронеж по форме согласно приложению № 2 к настоящему порядку;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вестиционного проекта по форме согласно приложению № 3 к настоящему порядку, подписанный руководителем инициатора инвестиционного проекта;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инициатора инвестиционного  проекта и всех изменений и дополнений к ним, заверенные его руководителем;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инициатора инвестиционного  проекта, заверенная его руководителем.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 инвестиционного  проекта несет ответственность за полноту и точность представленных для внесения в Реестр сведений.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Управление в срок не более 15 рабочих дней со дня получения заявки проводит изучение представленных инициатором инвестиционного  проекта документов и в случае соответствия документов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приложения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№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принимает решение о включении инвестиционного проекта в Реестр.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нвестиционному проекту, по которому принято решение о включении его в Реестр, присваивается идентификационный номер.                 О принятом решении инициатору инвестиционного проекта направляется извещение в письменной форме в течение пяти дней со дня принятия такого решения.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Инициатор инвестиционного  проекта 1 раз в год в течение первого квартала года, следующего за отчетным, обязан представлять в Управление следующие сведения о проекте: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ходе реализации инвестиционного проекта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ущественных изменениях по инвестиционному проекту.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сведения подаются в свободной форме.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правление вправе исключить инвестиционный проект из Реестра в следующих случаях: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явлению инициатора проекта об исключении инвестиционного проекта из Реестра;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едоставлении инициатором инвестиционного  проекта неполных и неточных сведений об инвестиционном проекте;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решения арбитражного суда о признании организации или индивидуального предпринимателя - инициатора инвестиционного проекта банкротом;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решения арбитражного суда или инициатора инвестиционного проекта о ликвидации (реорганизации) инициатора проекта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явлении несоответствия инвестиционного проекта нормам и требованиям законодательства Российской Федерации;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о снижением экономической эффективности инвестиционного проекта вследствие изменения условий хозяйствования по информации, представленной инициатором инвестиционного проекта;</w:t>
      </w:r>
    </w:p>
    <w:p>
      <w:pPr>
        <w:pStyle w:val="Western"/>
        <w:spacing w:lineRule="auto" w:line="360"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акту реализации инвестиционного проекта в связи с наступлением срока окупаемости проекта.</w:t>
      </w:r>
    </w:p>
    <w:p>
      <w:pPr>
        <w:pStyle w:val="Western"/>
        <w:spacing w:lineRule="auto" w:line="360" w:before="0" w:after="0"/>
        <w:ind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Система ведения Реестра должна обеспечивать регистрацию, учет и хранение поступивших в Управление документов, являющихся основанием для внесения записей в Реестр. Вышеуказанные документы хранятся </w:t>
      </w:r>
    </w:p>
    <w:p>
      <w:pPr>
        <w:pStyle w:val="Western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в течение 3 лет с момента их поступления. В случае отказа от включения в Реестр или исключения инвестиционного проекта из Реестра Управление обязуется хранить представленные инициатором проекта документы в течение одного месяца с момента извещения инициатора проекта об отказе от включения в Реестр или исключении инвестиционного проекта из Реестра либо вернуть документы инициатору проекта по его заявлению в течение 3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ь упр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заимодейств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промышленными предприятиями                                                                                                   департамента экономики                                                                     А.Г. Фро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1;n=35523;fld=134;dst=100067" TargetMode="External"/><Relationship Id="rId3" Type="http://schemas.openxmlformats.org/officeDocument/2006/relationships/hyperlink" Target="consultantplus://offline/main?base=RLAW411;n=35523;fld=134;dst=100073" TargetMode="External"/><Relationship Id="rId4" Type="http://schemas.openxmlformats.org/officeDocument/2006/relationships/hyperlink" Target="consultantplus://offline/main?base=RLAW411;n=35523;fld=134;dst=100086" TargetMode="External"/><Relationship Id="rId5" Type="http://schemas.openxmlformats.org/officeDocument/2006/relationships/hyperlink" Target="consultantplus://offline/main?base=RLAW411;n=35523;fld=134;dst=100073" TargetMode="External"/><Relationship Id="rId6" Type="http://schemas.openxmlformats.org/officeDocument/2006/relationships/hyperlink" Target="consultantplus://offline/main?base=RLAW411;n=35523;fld=134;dst=10008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5:00Z</dcterms:created>
  <dc:creator>1</dc:creator>
  <dc:description/>
  <cp:keywords/>
  <dc:language>en-US</dc:language>
  <cp:lastModifiedBy>lnturischeva</cp:lastModifiedBy>
  <cp:lastPrinted>2011-11-14T15:36:00Z</cp:lastPrinted>
  <dcterms:modified xsi:type="dcterms:W3CDTF">2011-11-24T11:27:00Z</dcterms:modified>
  <cp:revision>4</cp:revision>
  <dc:subject/>
  <dc:title/>
</cp:coreProperties>
</file>