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 формирования и 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а инвестиционных проек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ИНВЕСТИЦИОННЫХ ПРОЕКТОВ ГОРОДСКОГО ОКРУГА ГОРОД ВОРОНЕЖ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836"/>
        <w:gridCol w:w="1749"/>
        <w:gridCol w:w="1726"/>
        <w:gridCol w:w="1499"/>
        <w:gridCol w:w="1521"/>
        <w:gridCol w:w="1685"/>
        <w:gridCol w:w="2042"/>
        <w:gridCol w:w="1958"/>
      </w:tblGrid>
      <w:tr>
        <w:trPr>
          <w:trHeight w:val="76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краткое описание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, социальная значимость проект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 проект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ект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мый объем и форма инвестиций, в т.ч.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, срок реализации проект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в реестре</w:t>
            </w:r>
          </w:p>
        </w:tc>
      </w:tr>
      <w:tr>
        <w:trPr>
          <w:trHeight w:val="37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составления  « __»   ______________ 20___ г.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по взаимодейств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мышленными предприятиям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а экономики                                                                                                                            А.Г.Фролов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2:00Z</dcterms:created>
  <dc:creator>1</dc:creator>
  <dc:description/>
  <cp:keywords/>
  <dc:language>en-US</dc:language>
  <cp:lastModifiedBy>lnyanushko</cp:lastModifiedBy>
  <cp:lastPrinted>2011-11-14T13:35:00Z</cp:lastPrinted>
  <dcterms:modified xsi:type="dcterms:W3CDTF">2011-11-14T12:42:00Z</dcterms:modified>
  <cp:revision>2</cp:revision>
  <dc:subject/>
  <dc:title/>
</cp:coreProperties>
</file>