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 формирования и 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а инвестиционных про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КЛЮЧЕНИИ  ИНВЕСТИЦИОННОГО  ПРОЕКТА  В  РЕЕСТ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Х ПРОЕКТОВ ГОРОДСКОГО ОКРУГА ГОРОД ВОРОНЕЖ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ключи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инициатора про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инвестиционных проектов городского округа город Воронеж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нициаторе проек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ганизация зарегистрирована    __________________________________________________________________            (наименование зарегистрировавшего органа)  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"___" ____________ _____ г. рег № 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Юридический адрес организации: _____________________________________(почтовый индекс, адрес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 _________________________________________________________________         факс________________________________________________________    р/с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нке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 кор. сч. _______________________________ ИНН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ктический адрес организации: _____________________________________(почтовый индекс, адрес)   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 факс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________________ (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упр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заимодействию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промышленными предприятиями                                                    А.Г. Фролов                                                                                          департамента экономики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8:00Z</dcterms:created>
  <dc:creator>1</dc:creator>
  <dc:description/>
  <cp:keywords/>
  <dc:language>en-US</dc:language>
  <cp:lastModifiedBy>lnyanushko</cp:lastModifiedBy>
  <cp:lastPrinted>2011-11-14T13:31:00Z</cp:lastPrinted>
  <dcterms:modified xsi:type="dcterms:W3CDTF">2011-11-14T12:38:00Z</dcterms:modified>
  <cp:revision>2</cp:revision>
  <dc:subject/>
  <dc:title/>
</cp:coreProperties>
</file>