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 формирования и 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а инвестиционных 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ИНФОРМАЦИЯ ОБ ИНВЕСТИЦИОННОМ ПРОЕКТ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Название проекта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проекта (нужное отметить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здание нового производств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ширение действующего производств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ехническое переоснащени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ругое (указа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проекта (краткое содержание проект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я использования инвестиций (нужное отметить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сследования и разработк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троительство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обретение оборудован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обретение материалов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обретение недвижимост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полнение оборотных средст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ругое (указать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Срок реализации проект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Количество рабочих мест, планируемых к созданию  в результате реализации проект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дия проработки проекта (нужное отметить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бизнес-иде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бизнес-план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вестиционное предложение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ехническая документац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обходимые разрешительные документы (лицензия, патент и т.п.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ИНФОРМАЦИЯ О ПРОДУКЦИИ (УСЛУГА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8. Наименование продукции (услуг):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значение  и  основные  технические  характеристики  продукции (услуг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новизны продукции (услуг) (нужное подчеркнуть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нципиально нова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овый дизайн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одернизация известной конструк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налог выпускаемой продук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налог зарубежного издел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борка из зарубежных комплектующи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1. Рынки сбыт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ФИНАНСОВО-ЭКОНОМИЧЕСКИЕ ПОКАЗАТЕЛИ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Общая стоим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Срок окупаемост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инансовое обеспече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бственные сред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влеченные сред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 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5. Требуемый объем инвестици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в т.ч. в разрезе по годам)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ЕДЛОЖЕНИЯ ИНВЕСТОР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влекательность инвестиционного проек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Форма возможного участия инвестора (нужное отметить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ля в уставном капитале организа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редит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изинг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о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8. Срок возврата инвестиций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еспечение возврата инвестиций (нужное отметить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государственные гарант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униципальные гарант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банковские гарант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трахование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алог активов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ередача пра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че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8"/>
          <w:szCs w:val="28"/>
        </w:rPr>
        <w:t>. ИНФОРМАЦИЯ ОБ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. Организационно-правовая форм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1. Полное и сокращенное наименовани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2. Форма собственност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3. Год основания: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4. Численность работающих:</w:t>
      </w:r>
      <w:r>
        <w:rPr>
          <w:rFonts w:cs="Times New Roman" w:ascii="Times New Roman" w:hAnsi="Times New Roman"/>
          <w:sz w:val="24"/>
          <w:szCs w:val="24"/>
        </w:rPr>
        <w:t xml:space="preserve"> ____________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5. Сфера и продолжительность деятельности в этой сфер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6. Уставный капитал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7. Годовой объем производства продукции (предоставления услуг):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 Стоимость основных средств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9. Стоимость оборотных средств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 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0. Адрес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1.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2. Контактное лицо (адрес, контактный телефон)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ация   несет   ответственность   за   достоверность  информ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тавленной в паспорте проекта, и предоставляет право ее распространения в Российской Федерации и за рубеж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/___________/ "___" ____________ 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упр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заимодействию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промышленными предприятиями                                                 А.Г. Фролов                                                        департамента экономики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8:00Z</dcterms:created>
  <dc:creator>1</dc:creator>
  <dc:description/>
  <cp:keywords/>
  <dc:language>en-US</dc:language>
  <cp:lastModifiedBy>lnyanushko</cp:lastModifiedBy>
  <cp:lastPrinted>2011-11-14T13:26:00Z</cp:lastPrinted>
  <dcterms:modified xsi:type="dcterms:W3CDTF">2011-11-14T12:38:00Z</dcterms:modified>
  <cp:revision>2</cp:revision>
  <dc:subject/>
  <dc:title/>
</cp:coreProperties>
</file>