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к долгосрочной муниципальной целев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«Профилактика правонарушений на территории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округа город Воронеж на 2011-2013 годы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120"/>
        <w:gridCol w:w="720"/>
        <w:gridCol w:w="1143"/>
        <w:gridCol w:w="3543"/>
        <w:gridCol w:w="993"/>
        <w:gridCol w:w="801"/>
        <w:gridCol w:w="840"/>
        <w:gridCol w:w="60"/>
        <w:gridCol w:w="992"/>
        <w:gridCol w:w="1559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уктурное подразделение администрации городского округа, ответственное за выполнение 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144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2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1.  Организационные мероприят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ординация работы структурных подразделений администрации городского округа по профилактике правонарушений на территории городского округа город Вороне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 2013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тдел по взаимодействию с правоохранительными органами</w:t>
            </w:r>
          </w:p>
          <w:p>
            <w:pPr>
              <w:pStyle w:val="Normal"/>
              <w:ind w:left="132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епартамента обществен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аботы системы профилактики правонарушений органов местного самоуправления на территории городского округа город Воронеж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ссмотрение вопросов профилактики правонарушений коллегиальными органами 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240"/>
              <w:rPr/>
            </w:pPr>
            <w:r>
              <w:rPr>
                <w:sz w:val="22"/>
                <w:szCs w:val="22"/>
              </w:rPr>
              <w:t>-  городская межведомственная комиссия по профилактике правонарушений на территории городского округа;</w:t>
            </w:r>
          </w:p>
          <w:p>
            <w:pPr>
              <w:pStyle w:val="Normal"/>
              <w:ind w:left="252" w:hanging="240"/>
              <w:rPr/>
            </w:pPr>
            <w:r>
              <w:rPr>
                <w:sz w:val="22"/>
                <w:szCs w:val="22"/>
              </w:rPr>
              <w:t>-   городская антитеррористи-ческая комиссия;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2"/>
                <w:szCs w:val="22"/>
              </w:rPr>
              <w:t>-   городская антинаркотическая комиссия;</w:t>
            </w:r>
          </w:p>
          <w:p>
            <w:pPr>
              <w:pStyle w:val="Normal"/>
              <w:ind w:left="303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совет по противодействию     коррупции на территории  городского округа город Вороне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/>
              <w:t>Подготовка распорядительных документов о назначении уполномоченных представителей администрации городского округа при проведении публичных мероприятий</w:t>
            </w:r>
          </w:p>
          <w:p>
            <w:pPr>
              <w:pStyle w:val="Normal"/>
              <w:ind w:firstLine="13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3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отдел по взаимодействию с правоохранительными органами</w:t>
            </w:r>
          </w:p>
          <w:p>
            <w:pPr>
              <w:pStyle w:val="Normal"/>
              <w:ind w:left="13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епартамента обществен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Профилактика терроризма и экстремиз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   </w:t>
            </w:r>
            <w:r>
              <w:rPr/>
              <w:t>Организация проведения предупредительно-профилактической работы по пресечению угроз террористических актов в местах массового пребывания людей в ходе проведения праздничных, публичных, культурно-массовых, спортивно-массовых мероприятий, презентаций и рекламных акций, религиозных обрядов и церемоний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32" w:hanging="24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МУ «Управление по делам ГО и ЧС администрации городского округа  город Воронеж»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по взаимодействию с  правоохранительными органами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епартамента обществен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допущение террористических акто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оявлений экстремизма на территории городского округа город Воронеж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рганизация контроля за состоянием антитеррористической защищенности потенциально опасных объектов, учреждений, предприятий и организаций городского округа в рамках реализации функций и полномочий городской антитеррористической комиссии и рабочих групп по профилактике терроризма и экстремизма в районах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одская антитеррористическая комиссия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е группы по профилактике терроризма и экстремизма в районах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рганизация мероприятий по изготовлению и размещению в муниципальных учреждениях и на муниципальных объектах городского округа информационно – пропагандистских  материалов по профилактике террористических проявлений и памяток о порядке действий в экстремальных ситу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городско-го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Железнодорожн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Коминтернов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Левобережного рай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Ленинского рай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Совет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Центрального 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партамент образования;</w:t>
            </w:r>
          </w:p>
          <w:p>
            <w:pPr>
              <w:pStyle w:val="Normal"/>
              <w:ind w:left="132" w:hanging="132"/>
              <w:rPr/>
            </w:pPr>
            <w:r>
              <w:rPr>
                <w:sz w:val="22"/>
                <w:szCs w:val="22"/>
              </w:rPr>
              <w:t>- департамент организации дорожного движения и пассажирских перевозок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правление по развитию предпринимательства и потребительского  рынка департамента экономики 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рганизация разъяснительной работы с руководителями управляющих компаний, товариществ собственников жилья, жилищных, жилищно-строи-тельных, потребительских кооперати-вов, территориальных органов само-управления по обеспечению укреплен-ности зданий и помещений (установка металлических дверей, кодовых зам-ков, домофонов, видеодомофонов, сис-тем видеонаблюдения, металлических решеток на окна; закрытие чердаков, подвалов и слуховых око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ы районов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рганизация взаимодействия с руководящим составом национально-культурных автономий, зарегистрированных на территории городского округа, с администрациями учебных заведений, в которых обучаются иностранные граждане, по вопросам интернационального воспитания граждан, профилактики экстремизма, межнациональных и межконфессиональных конфли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по взаимодействию с общественными организац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рганизация проведения мероприятий, способствующих развитию толерантного отношения к людям разной национальности и вероиспове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-го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по взаимодействию с общественными организациями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образования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Левобережного района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Железнодорожн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Коминтернов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Ленин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Советского района;</w:t>
            </w:r>
          </w:p>
          <w:p>
            <w:pPr>
              <w:pStyle w:val="Normal"/>
              <w:ind w:left="132" w:hanging="132"/>
              <w:rPr/>
            </w:pPr>
            <w:r>
              <w:rPr>
                <w:sz w:val="22"/>
                <w:szCs w:val="22"/>
              </w:rPr>
              <w:t>- управа Центральн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о – аналитическое управление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культуры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по взаимодействию с правоохранительными органами департамента общественной безопасности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астие в комплексных командно-штабных  и тактико-специальных учениях и тренировках по отработке взаимодействия сил и средств подразделений территориальных, федеральных органов исполнительной власти, органов местного самоуправления при возникновении опасности совершения террористических актов и ликвидации последствий их проя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одская антитеррористическая комиссия;</w:t>
            </w:r>
          </w:p>
          <w:p>
            <w:pPr>
              <w:pStyle w:val="Normal"/>
              <w:ind w:left="132" w:hanging="132"/>
              <w:rPr/>
            </w:pPr>
            <w:r>
              <w:rPr>
                <w:sz w:val="22"/>
                <w:szCs w:val="22"/>
              </w:rPr>
              <w:t>- МУ «Управление по делам ГОиЧС  администрации городского округа город Воронеж»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по взаимодействию с правоохранительными органами департамента обществен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правонарушений граждан в различных сферах жизне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рганизация работы по правовому воспитанию и правовому обучению различных категорий граждан, проживающих на территории городского округа город Воронеж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городско-го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Железнодорожн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Коминтернов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Левобережн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Ленин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Советского района;</w:t>
            </w:r>
          </w:p>
          <w:p>
            <w:pPr>
              <w:pStyle w:val="Normal"/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Центрального 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партамент обра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партамент спорта и организации работы с молодежь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/>
            </w:pPr>
            <w:r>
              <w:rPr>
                <w:sz w:val="22"/>
                <w:szCs w:val="22"/>
              </w:rPr>
              <w:t>1128,0</w:t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окращение общего количества преступлений, совершаемых на территории городского округа – на  3%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окращение количества преступлений, совершаемых в общественных местах городского округа – на 4,5%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Сокращение количества преступлений, совершаемых несовершеннолетними – на 6%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рганизация мероприятий по противодействию коррупц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 структурные подразделения администрации городского округа город Вороне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рганизация мероприятий  по профилактике безнадзорности и правонарушений несовершеннолетних и молодежи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городско-го округ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Железнодорожн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Коминтернов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Левобережн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Ленин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Совет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Центрального 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партамент  образования;</w:t>
            </w:r>
          </w:p>
          <w:p>
            <w:pPr>
              <w:pStyle w:val="Normal"/>
              <w:ind w:left="132" w:hanging="132"/>
              <w:jc w:val="both"/>
              <w:rPr/>
            </w:pPr>
            <w:r>
              <w:rPr>
                <w:sz w:val="22"/>
                <w:szCs w:val="22"/>
              </w:rPr>
              <w:t>- департамент спорта и  организации работы с молодежью;</w:t>
            </w:r>
          </w:p>
          <w:p>
            <w:pPr>
              <w:pStyle w:val="Normal"/>
              <w:ind w:left="132" w:hanging="132"/>
              <w:rPr/>
            </w:pPr>
            <w:r>
              <w:rPr>
                <w:sz w:val="22"/>
                <w:szCs w:val="22"/>
              </w:rPr>
              <w:t>- департамент  здравоохранения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культуры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0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структурных подразделений осуществл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распоряжений администрации городского округа, издаваемых в 1-м квартале тек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рганизация мероприятий по реализации мер, направленных на профилактику наркозавис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городско-го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Железнодорожн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Коминтернов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Левобережн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Ленин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Совет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Центрального 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партамент  образования;</w:t>
            </w:r>
          </w:p>
          <w:p>
            <w:pPr>
              <w:pStyle w:val="Normal"/>
              <w:ind w:left="132" w:hanging="120"/>
              <w:rPr/>
            </w:pPr>
            <w:r>
              <w:rPr>
                <w:sz w:val="22"/>
                <w:szCs w:val="22"/>
              </w:rPr>
              <w:t>- департамент спорта и организации работы с молодежью;</w:t>
            </w:r>
          </w:p>
          <w:p>
            <w:pPr>
              <w:pStyle w:val="Normal"/>
              <w:ind w:left="132" w:hanging="120"/>
              <w:rPr/>
            </w:pPr>
            <w:r>
              <w:rPr>
                <w:sz w:val="22"/>
                <w:szCs w:val="22"/>
              </w:rPr>
              <w:t>- департамент здравоохранения;</w:t>
            </w:r>
          </w:p>
          <w:p>
            <w:pPr>
              <w:pStyle w:val="Normal"/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культуры</w:t>
            </w:r>
          </w:p>
          <w:p>
            <w:pPr>
              <w:pStyle w:val="Normal"/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рганизация мероприятий, направленных на профилактику правонарушений, связанных с алкоголизмом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городско-го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Железнодорожн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Коминтернов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Левобережн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Ленин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Советского района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а Центрального 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партамент образования;</w:t>
            </w:r>
          </w:p>
          <w:p>
            <w:pPr>
              <w:pStyle w:val="Normal"/>
              <w:ind w:left="132" w:hanging="120"/>
              <w:rPr/>
            </w:pPr>
            <w:r>
              <w:rPr>
                <w:sz w:val="22"/>
                <w:szCs w:val="22"/>
              </w:rPr>
              <w:t>- департамент спорта и организации работы с молодежью;</w:t>
            </w:r>
          </w:p>
          <w:p>
            <w:pPr>
              <w:pStyle w:val="Normal"/>
              <w:ind w:left="132" w:hanging="120"/>
              <w:rPr/>
            </w:pPr>
            <w:r>
              <w:rPr>
                <w:sz w:val="22"/>
                <w:szCs w:val="22"/>
              </w:rPr>
              <w:t>- департамент здравоохранения;</w:t>
            </w:r>
          </w:p>
          <w:p>
            <w:pPr>
              <w:pStyle w:val="Normal"/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культуры;</w:t>
            </w:r>
          </w:p>
          <w:p>
            <w:pPr>
              <w:pStyle w:val="Normal"/>
              <w:ind w:left="132" w:hanging="132"/>
              <w:rPr/>
            </w:pPr>
            <w:r>
              <w:rPr>
                <w:sz w:val="22"/>
                <w:szCs w:val="22"/>
              </w:rPr>
              <w:t xml:space="preserve">- управление по развитию предпринимательства и потребительского рынка департамента экономики 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рганизация мероприятий, направленных на профилактику правонарушений на улицах и в местах массового пребывания людей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по взаимодействию с правоохранительными органами</w:t>
            </w:r>
          </w:p>
          <w:p>
            <w:pPr>
              <w:pStyle w:val="Normal"/>
              <w:ind w:left="132" w:hanging="13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епартамента общественной безопасности;</w:t>
            </w:r>
          </w:p>
          <w:p>
            <w:pPr>
              <w:pStyle w:val="Normal"/>
              <w:ind w:left="132" w:hanging="132"/>
              <w:rPr/>
            </w:pPr>
            <w:r>
              <w:rPr>
                <w:sz w:val="22"/>
                <w:szCs w:val="22"/>
              </w:rPr>
              <w:t>- управление по развитию предпринимательства и потребительского  рынка департамента экономики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культуры;</w:t>
            </w:r>
          </w:p>
          <w:p>
            <w:pPr>
              <w:pStyle w:val="Normal"/>
              <w:ind w:left="132" w:hanging="132"/>
              <w:rPr/>
            </w:pPr>
            <w:r>
              <w:rPr>
                <w:sz w:val="22"/>
                <w:szCs w:val="22"/>
              </w:rPr>
              <w:t>- МУ «Управление по делам ГО и ЧС администрации городского округа город Воронеж»;</w:t>
            </w:r>
          </w:p>
          <w:p>
            <w:pPr>
              <w:pStyle w:val="Normal"/>
              <w:ind w:left="132" w:hanging="132"/>
              <w:rPr/>
            </w:pPr>
            <w:r>
              <w:rPr>
                <w:sz w:val="22"/>
                <w:szCs w:val="22"/>
              </w:rPr>
              <w:t>- департамент  дорожного хозяйства и благоустройства;</w:t>
            </w:r>
          </w:p>
          <w:p>
            <w:pPr>
              <w:pStyle w:val="Normal"/>
              <w:ind w:left="132" w:hanging="132"/>
              <w:rPr/>
            </w:pPr>
            <w:r>
              <w:rPr>
                <w:sz w:val="22"/>
                <w:szCs w:val="22"/>
              </w:rPr>
              <w:t>- департамент организации дорожного движения и пассажирских перевозок;</w:t>
            </w:r>
          </w:p>
          <w:p>
            <w:pPr>
              <w:pStyle w:val="Normal"/>
              <w:ind w:left="132"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ы районов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ормационно-пропагандистское обеспечение деятельности по профилактике асоциальных проявлени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– 2013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2" w:hanging="120"/>
              <w:rPr/>
            </w:pPr>
            <w:r>
              <w:rPr>
                <w:sz w:val="22"/>
                <w:szCs w:val="22"/>
              </w:rPr>
              <w:t>- информационно-аналитическое управление;</w:t>
            </w:r>
          </w:p>
          <w:p>
            <w:pPr>
              <w:pStyle w:val="Normal"/>
              <w:ind w:left="132" w:hanging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ы районов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20"/>
              <w:rPr/>
            </w:pPr>
            <w:r>
              <w:rPr/>
              <w:t xml:space="preserve">                                        </w:t>
            </w: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6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ой безопасности                                                                                                                                                     М.В.Плиева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170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8"/>
      <w:gridCol w:w="4320"/>
      <w:gridCol w:w="720"/>
      <w:gridCol w:w="1143"/>
      <w:gridCol w:w="3543"/>
      <w:gridCol w:w="993"/>
      <w:gridCol w:w="801"/>
      <w:gridCol w:w="840"/>
      <w:gridCol w:w="1052"/>
      <w:gridCol w:w="1559"/>
    </w:tblGrid>
    <w:tr>
      <w:trPr/>
      <w:tc>
        <w:tcPr>
          <w:tcW w:w="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1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4</w:t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132" w:hanging="24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8</w:t>
          </w:r>
        </w:p>
      </w:tc>
      <w:tc>
        <w:tcPr>
          <w:tcW w:w="10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9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372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00:00Z</dcterms:created>
  <dc:creator>XTreme</dc:creator>
  <dc:description/>
  <dc:language>en-US</dc:language>
  <cp:lastModifiedBy>Чеботарев Н.М.</cp:lastModifiedBy>
  <cp:lastPrinted>2011-11-23T09:58:00Z</cp:lastPrinted>
  <dcterms:modified xsi:type="dcterms:W3CDTF">2011-12-06T13:00:00Z</dcterms:modified>
  <cp:revision>2</cp:revision>
  <dc:subject/>
  <dc:title/>
</cp:coreProperties>
</file>