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567"/>
        <w:gridCol w:w="567"/>
        <w:gridCol w:w="851"/>
        <w:gridCol w:w="283"/>
        <w:gridCol w:w="284"/>
        <w:gridCol w:w="992"/>
        <w:gridCol w:w="992"/>
        <w:gridCol w:w="993"/>
        <w:gridCol w:w="708"/>
        <w:gridCol w:w="567"/>
        <w:gridCol w:w="1134"/>
        <w:gridCol w:w="993"/>
        <w:gridCol w:w="992"/>
        <w:gridCol w:w="1134"/>
        <w:gridCol w:w="992"/>
        <w:gridCol w:w="851"/>
        <w:gridCol w:w="567"/>
        <w:gridCol w:w="850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атериал сте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ичество этажей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ичество подъез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МКД, 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мещений МКД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емонт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а в эксплуатац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ршение последнего капитального ремон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/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/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. Ленина д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2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5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7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7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4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4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7 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6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37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0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78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885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9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9 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 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8 кор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3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1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52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7 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7 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Московский,  д.129 кор.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8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37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4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6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20-летия Октября, д.40 кор.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2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7 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 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3 Интернационала, д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3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3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69 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 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60 Армии, д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1-1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67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4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89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12 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352 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2 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 Января, д.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7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7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6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 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рянска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0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36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6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7 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нерала Лизюкова, д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68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5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60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0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1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1 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 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Либкнехта, д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7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1 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 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4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, д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3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7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116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91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 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смонавтов, д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3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6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55 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2 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2 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 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8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3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83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8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430 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97 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97 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2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строгожская, д.67 кор.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2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9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425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53 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5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5 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2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редне-Московская, д.15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8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5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6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4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6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ирязева, д.12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5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а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90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94 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0 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0 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4 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8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орпедо, д.17 кор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3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69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63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14 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2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2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1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Шишкова, д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94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41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417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91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 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Шишкова, д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9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92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7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37 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4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4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 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жно-Моравская, д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24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9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21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3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04 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 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 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 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6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жно-Моравская, д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97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35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53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83 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9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9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5 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гт. Придонской, ул. 232 Стрелковой Дивизии, д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97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34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5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9 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 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9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гт.Придонской, ул. 232 Стрелковой Дивизии, д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1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47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6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9 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 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 Никольское, ул. Майская, д.33 кор.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8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2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73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14 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 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 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6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01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городскому округу город Ворон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 60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3 21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9 978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 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0 309 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8 010 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 641 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 641 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 015 4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заместителя директора департамента городского хозяйства -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руководителя управления ЖКХ</w:t>
        <w:tab/>
        <w:tab/>
        <w:tab/>
        <w:tab/>
        <w:tab/>
        <w:tab/>
        <w:tab/>
        <w:tab/>
        <w:tab/>
        <w:tab/>
        <w:tab/>
        <w:tab/>
        <w:t>И.В. Черенко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2" w:leader="none"/>
      </w:tabs>
      <w:ind w:left="9072" w:hanging="0"/>
      <w:rPr/>
    </w:pPr>
    <w:r>
      <w:rPr/>
      <w:t>Приложение № 1 к муниципальной адресной программе</w:t>
    </w:r>
  </w:p>
  <w:p>
    <w:pPr>
      <w:pStyle w:val="Normal"/>
      <w:ind w:left="9072" w:hanging="0"/>
      <w:rPr/>
    </w:pPr>
    <w:r>
      <w:rPr/>
      <w:t>"Проведение капитального ремонта многоквартирных домов городского округа город Воронеж в 2011 г."</w:t>
    </w:r>
  </w:p>
  <w:p>
    <w:pPr>
      <w:pStyle w:val="Normal"/>
      <w:jc w:val="center"/>
      <w:rPr/>
    </w:pPr>
    <w:r>
      <w:rPr/>
      <w:t>ПЕРЕЧЕНЬ МНОГОКВАРТИРНЫХ ДОМ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0:00Z</dcterms:created>
  <dc:creator>aaboldyreva</dc:creator>
  <dc:description/>
  <cp:keywords/>
  <dc:language>en-US</dc:language>
  <cp:lastModifiedBy>vnpozhidaeva</cp:lastModifiedBy>
  <dcterms:modified xsi:type="dcterms:W3CDTF">2011-12-27T08:10:00Z</dcterms:modified>
  <cp:revision>2</cp:revision>
  <dc:subject/>
  <dc:title/>
</cp:coreProperties>
</file>