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муниципальной адресной программе «Проведение капитального ремонта многоквартирных домов городского округа город Воронеж в 2011 г.»</w:t>
      </w:r>
    </w:p>
    <w:p>
      <w:pPr>
        <w:pStyle w:val="Normal"/>
        <w:jc w:val="center"/>
        <w:rPr/>
      </w:pPr>
      <w:r>
        <w:rPr/>
        <w:t>Реестр многоквартирных домов по видам работ</w:t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42"/>
        <w:gridCol w:w="1141"/>
        <w:gridCol w:w="1299"/>
        <w:gridCol w:w="1284"/>
        <w:gridCol w:w="839"/>
        <w:gridCol w:w="1069"/>
        <w:gridCol w:w="708"/>
        <w:gridCol w:w="1069"/>
        <w:gridCol w:w="543"/>
        <w:gridCol w:w="640"/>
        <w:gridCol w:w="825"/>
        <w:gridCol w:w="1069"/>
        <w:gridCol w:w="957"/>
        <w:gridCol w:w="710"/>
        <w:gridCol w:w="1302"/>
      </w:tblGrid>
      <w:tr>
        <w:trPr>
          <w:trHeight w:val="125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ундамен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етическое обследование дом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2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. Ленина д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6 99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09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1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56 559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50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5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88 09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1 93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78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7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83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8 кор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07 66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0 789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43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6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3943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Московский,  д.129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20-летия Октября, д.40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07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6 98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70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231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 Интернационала, д.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43 90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9 87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403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60 Армии, д.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755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 49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9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05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 Января, д.2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рянская, д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01 67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6 45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2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9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Лизюкова, д.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60 53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4 86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0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5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660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Либкнехта, д.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7 62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32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6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72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 6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, д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5714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смонавтов, д.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47 19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7 77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584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88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, д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31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6825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строгожская, д.67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42 51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3 399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 3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редне-Московская, д.15/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6 581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13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4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ирязева, д.12 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90 97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0 38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 2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371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орпедо, д.17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63 36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5 13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 2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402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18 43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8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 26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7 82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2 17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 8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79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3 58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3588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7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7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 Придонской, ул. 232 Стрелковой Дивизии, д.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45 21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41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 80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Придонской, ул. 232 Стрелковой Дивизии, д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 863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282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58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икольское, ул. Майская, д.33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00 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8 062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89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95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8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городскому округу город Вороне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030917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231 86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19 789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6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733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41302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6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4282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заместителя директора департамента городского хозяйства 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руководителя управления ЖКХ</w:t>
        <w:tab/>
        <w:tab/>
        <w:tab/>
        <w:tab/>
        <w:tab/>
        <w:tab/>
        <w:tab/>
        <w:tab/>
        <w:t xml:space="preserve">  </w:t>
        <w:tab/>
        <w:tab/>
        <w:tab/>
        <w:tab/>
        <w:t>И.В. Черен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1:00Z</dcterms:created>
  <dc:creator>aaboldyreva</dc:creator>
  <dc:description/>
  <cp:keywords/>
  <dc:language>en-US</dc:language>
  <cp:lastModifiedBy>vnpozhidaeva</cp:lastModifiedBy>
  <dcterms:modified xsi:type="dcterms:W3CDTF">2011-12-27T08:11:00Z</dcterms:modified>
  <cp:revision>2</cp:revision>
  <dc:subject/>
  <dc:title/>
</cp:coreProperties>
</file>