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город Воронеж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8.2011  № 783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Я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лгосрочную муниципальную целевую программу «Энергосбережение и повышение энергетической эффективности в городском округе город Воронеж (2011-2015годы)», утверждённую постановлением администрации городского округа город Воронеж от 31.12.2010  № 1212: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долгосрочной муниципальной целевой программы «Энергосбережение и повышение энергетической эффективности в городском округе город Воронеж (2011-2015годы)» изложить в новой редакции: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6722"/>
      </w:tblGrid>
      <w:tr>
        <w:trPr>
          <w:trHeight w:val="143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right="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 муниципальная целевая программа «Энергосбережение и повышение энергетической эффективности в городском округе город Воронеж (2011-2015 годы)»</w:t>
            </w:r>
          </w:p>
        </w:tc>
      </w:tr>
      <w:tr>
        <w:trPr>
          <w:trHeight w:val="4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и номер распоряжения администрации городского округа город Воронеж о разработке программы       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ского округа город Воронеж от 16.07.2010  № 508-р «О разработке долгосрочной муниципальной целевой программы «Энергосбережение и повышение энергетической эффективности в городском округе город Воронеж (2011-2015 годы)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и программы          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ышленности и связ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здравоохране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организации дорожной деятельности и пассажирских перевозо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муниципальной собствен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дорожного хозяйства и благоустрой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порта и организации работы с молодёжь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охране окружающей сред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а общественной  безопас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 по  развитию предпринимательства и потребительского рынка департамента экономики и инвести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 делами департамента административной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 строительства департамента градостроительства и архитектур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- аналитическое управл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У «Управление служебными зданиям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 «ГорДЕЗ ЖКХ».</w:t>
            </w:r>
          </w:p>
        </w:tc>
      </w:tr>
      <w:tr>
        <w:trPr>
          <w:trHeight w:val="36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-координатор         </w:t>
              <w:br/>
              <w:t xml:space="preserve">программы                   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 жилищно-коммунального хозяйства администрации городского округа город Воронеж</w:t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разработчик        </w:t>
              <w:br/>
              <w:t xml:space="preserve">программы                    </w:t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Воронежский центр новых технологий и инноваций» (ООО «ВЦНТИ»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8"/>
        <w:gridCol w:w="6586"/>
      </w:tblGrid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 задачи программы    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 рационального использования топливно-энергетических ресурсов за счет реализации энергосберегающих мероприятий, повышение энергетической эффективности в секторах экономики городского округа город Воронеж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жима надежного, безопасного, бездефицитного энергоснабжения развития экономики городского округа город Воронеж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 благоприятных условий для превращения энергосбережения в привлекательную сферу для бизнес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ое вовлечение всех групп потребителей в энерго-, ресурсосбереж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негативного воздействия энергетического хозяйства городского округа город Воронеж на окружающую среду.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spacing w:lineRule="auto" w:line="120"/>
              <w:ind w:left="110" w:hanging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процесса повышения эффективности энергопотребления в секторах экономики города, в т. ч. за счет реализации механизмов стимулирования энергосбережения и повышения энергетической эффективности в различных сферах экономики города, реализации типовых энергосберегающих проектов, активизирующих деятельность хозяйствующих субъектов и населения по реализации потенциала энерг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расходной части бюджета за счет сокращения неэффективного потребления энергии потребителями город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ых показателей потребления электрической, тепловой энергии, воды и природного газа, сокращение потерь энергоресур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обязательных энергетических обследований и оформление энергетических паспор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ественное снижение доли энергетических издержек, снижение нагрузки по оплате услуг энергоснабжения на бюджетную систему, обеспечение населения качественными энергетическими услугами по доступным цен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выбросов парниковых газов, а также снижение вредных выбросов и укрепление на этой основе здоровья на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оэффективности на основе комплексного развития инфраструктуры, обучения и повышения   квалификации руководителей и специалистов, занятых в сфере энергосбережения и повышения энергоэффективности, пропаганды и внедрения системы  энергетического менеджмен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синергетического эффекта за счёт межотраслевой и межрегиональной координации, а также координации с программами модернизации и инновационного развит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ой, нормативно-технической, методической базы  для активизации муниципально-частного партнёрства и привлечения частных инвестиций для реализации проектов по энергосбережению и повышению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уск механизмов, стимулирующих энергосбережение и повышение энергетической эффективности, обеспечивающих активизацию деятельности, как населения, так и бизнеса по реализации потенциала энергосбережения и повышения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ъемов внедрения разработок российских научных организаций и высших учебных заведений,  а также продукции российских производителей при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36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адров в области энергосбережения и повышения энергетической эффективности.  </w:t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приложением  № 2</w:t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    </w:t>
              <w:br/>
              <w:t xml:space="preserve">программы                   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 годы.</w:t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:</w:t>
            </w:r>
          </w:p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этап – 2011-2012 годы;</w:t>
            </w:r>
          </w:p>
          <w:p>
            <w:pPr>
              <w:pStyle w:val="Normal"/>
              <w:spacing w:before="0" w:after="20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этап – 2013-2015 годы.</w:t>
            </w:r>
          </w:p>
        </w:tc>
      </w:tr>
      <w:tr>
        <w:trPr>
          <w:trHeight w:val="48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мероприятий         </w:t>
              <w:br/>
              <w:t xml:space="preserve">программы                   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 и повышение энергетической эффективности в организациях с участием муниципального образования городского округа город Воронеж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 и повышение энергетической эффективности в жилищном фонде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 и повышение энергетической эффективности в системах коммунальной инфраструктуры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 и повышение энергетической эффективности в энергетике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 и повышение энергетической эффективности в промышленност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 и повышение энергетической эффективности на транспорте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 и повышение энергетической эффективности в строительстве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 и повышение энергетической эффективности в системе наружного освещения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 возобновляемых источников энергии и альтернативных видов топлива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</w:tabs>
              <w:spacing w:lineRule="auto" w:line="240" w:before="0" w:after="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тодическое, информационное и кадровое обеспечение мероприятий по энергосбережению и повышению</w:t>
            </w:r>
          </w:p>
          <w:p>
            <w:pPr>
              <w:pStyle w:val="Normal"/>
              <w:spacing w:before="0" w:after="200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етической эффективности, популяризация энергосбережения в городском округе город Воронеж».</w:t>
            </w:r>
          </w:p>
        </w:tc>
      </w:tr>
      <w:tr>
        <w:trPr>
          <w:trHeight w:val="36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   </w:t>
              <w:br/>
              <w:t xml:space="preserve">финансирования  программы            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90" w:hanging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>О</w:t>
            </w:r>
            <w:r>
              <w:rPr>
                <w:sz w:val="28"/>
                <w:szCs w:val="28"/>
                <w:shd w:fill="FFFFFF" w:val="clear"/>
              </w:rPr>
              <w:t>бщий объем финансирования программы составляет 4 370 657,73 тыс. рублей, в том числе:</w:t>
            </w:r>
          </w:p>
          <w:p>
            <w:pPr>
              <w:pStyle w:val="TextBody"/>
              <w:spacing w:before="0" w:after="0"/>
              <w:ind w:left="29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редства федерального бюджета – </w:t>
            </w:r>
          </w:p>
          <w:p>
            <w:pPr>
              <w:pStyle w:val="TextBody"/>
              <w:spacing w:before="0" w:after="0"/>
              <w:ind w:left="29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2 884,19 тыс. рублей,</w:t>
            </w:r>
          </w:p>
          <w:p>
            <w:pPr>
              <w:pStyle w:val="TextBody"/>
              <w:spacing w:before="0" w:after="0"/>
              <w:ind w:left="29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з них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2011-2012 годы – 174 718,96 тыс. рублей; 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>2013-2015 годы – 18 165,23 тыс. рублей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TextBody"/>
              <w:spacing w:before="0" w:after="0"/>
              <w:ind w:left="290" w:hanging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 xml:space="preserve">средства областного бюджета – 74 200,13 тыс. рублей, </w:t>
            </w:r>
          </w:p>
          <w:p>
            <w:pPr>
              <w:pStyle w:val="TextBody"/>
              <w:spacing w:before="0" w:after="0"/>
              <w:ind w:left="290" w:hanging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из них: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 xml:space="preserve">2011-2012 годы –  34 263,63 тыс. рублей;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2013-2015 годы –  39 936,50 тыс. рублей;</w:t>
            </w:r>
          </w:p>
          <w:p>
            <w:pPr>
              <w:pStyle w:val="TextBody"/>
              <w:spacing w:before="0" w:after="0"/>
              <w:ind w:left="290" w:hanging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>средства бюджета городского округа город Воронеж – 516</w:t>
            </w:r>
            <w:r>
              <w:rPr>
                <w:sz w:val="28"/>
                <w:szCs w:val="28"/>
                <w:shd w:fill="FFFFFF" w:val="clear"/>
              </w:rPr>
              <w:t xml:space="preserve"> 680,28 тыс.</w:t>
            </w:r>
            <w:r>
              <w:rPr>
                <w:spacing w:val="-1"/>
                <w:sz w:val="28"/>
                <w:szCs w:val="28"/>
                <w:shd w:fill="FFFFFF" w:val="clear"/>
              </w:rPr>
              <w:t xml:space="preserve"> рублей, из них: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 xml:space="preserve">2011-2012 годы – 251 029,06 тыс. рублей;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2013-2015 годы – 265 651,22 тыс. рублей;</w:t>
            </w:r>
          </w:p>
          <w:p>
            <w:pPr>
              <w:pStyle w:val="TextBody"/>
              <w:spacing w:before="0" w:after="0"/>
              <w:ind w:left="290" w:hanging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>внебюджетные источники – 3 586 893,13 </w:t>
            </w:r>
            <w:r>
              <w:rPr>
                <w:sz w:val="28"/>
                <w:szCs w:val="28"/>
                <w:shd w:fill="FFFFFF" w:val="clear"/>
              </w:rPr>
              <w:t>тыс.</w:t>
            </w:r>
            <w:r>
              <w:rPr>
                <w:spacing w:val="-1"/>
                <w:sz w:val="28"/>
                <w:szCs w:val="28"/>
                <w:shd w:fill="FFFFFF" w:val="clear"/>
              </w:rPr>
              <w:t xml:space="preserve"> рублей, из них: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 xml:space="preserve">2012 годы – 1 410 527,04 тыс. рублей;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2013-2015 годы – 2 176 366,09 тыс. рублей</w:t>
            </w:r>
          </w:p>
          <w:p>
            <w:pPr>
              <w:pStyle w:val="Normal"/>
              <w:spacing w:lineRule="auto" w:line="120" w:before="0" w:after="200"/>
              <w:rPr>
                <w:rFonts w:ascii="Times New Roman" w:hAnsi="Times New Roman" w:cs="Times New Roman"/>
                <w:spacing w:val="-1"/>
                <w:sz w:val="28"/>
                <w:szCs w:val="28"/>
                <w:highlight w:val="green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green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        </w:t>
              <w:br/>
              <w:t xml:space="preserve">реализации программы        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ериод реализации программы планируется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  <w:tab w:val="left" w:pos="1276" w:leader="none"/>
              </w:tabs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нергетических ресурсов от внедрения энергосберегающих мероприятий в натуральном и стоимостном выражении – 629,18 – 846,93 тыс. т. у.т., воды – 13830,24 – 18641,99 тыс. куб. м (3518,43 - 4736,47 млн. рублей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  <w:tab w:val="left" w:pos="1276" w:leader="none"/>
              </w:tabs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 в натуральном и стоимостном выражении –  88,2 –121,99 тыс. т. у.т. (465,35 – 643,63 млн. рублей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  <w:tab w:val="left" w:pos="1276" w:leader="none"/>
              </w:tabs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епловой энергии в натуральном и стоимостном выражении – 129,1 – 175,31 тыс. т. у.т. (681,01-924,77 млн. рублей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  <w:tab w:val="left" w:pos="1276" w:leader="none"/>
              </w:tabs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газа в натуральном и стоимостном выражении – 411,88 – 549,63 тыс. т. у.т. (2173,61 – 2900,56 млн. рублей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  <w:tab w:val="left" w:pos="1276" w:leader="none"/>
              </w:tabs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оды в натуральном и стоимостном выражении – 13830,24 – 18641,99 тыс. куб. м (198,46 – 267,51 млн. рублей)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830" w:leader="none"/>
                <w:tab w:val="left" w:pos="1276" w:leader="none"/>
              </w:tabs>
              <w:spacing w:before="0" w:after="120"/>
              <w:ind w:left="2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 в городском округе город Воронеж за счет сокращения выбросов "парниковых" газов и иных вредных выбросов в атмосферу на 5% к 2015 году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ind w:left="0"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3 главы 4 «Ресурсное обеспечение Программы» изложить в следующей редакции:</w:t>
      </w:r>
    </w:p>
    <w:p>
      <w:pPr>
        <w:pStyle w:val="ListParagraph"/>
        <w:numPr>
          <w:ilvl w:val="0"/>
          <w:numId w:val="0"/>
        </w:numPr>
        <w:autoSpaceDE w:val="false"/>
        <w:spacing w:lineRule="auto" w:line="360" w:before="0" w:after="0"/>
        <w:ind w:left="54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ём финансирования программных мероприятий по повышению энергоэффективности за период 2011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2015 годы может составить 4370657,73 тыс. руб. (за счёт всех источников финансирования). Из них расчетные средства бюджета городского округа город Воронеж составляют 516680,28  тыс. руб., областного бюджета – 74200,13 тыс. руб., федерального бюджета – 192884,19 тыс. руб., внебюджетных источников – 3586893,13 тыс. руб.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36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долгосрочной муниципальной целевой программе «Энергосбережение и повышение энергетической эффективности в городском округе город Воронеж (2011-2015 годы)» изложить в новой редакции: 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7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Стиль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rFonts w:ascii="Times New Roman" w:hAnsi="Times New Roman" w:cs="Times New Roman"/>
      <w:spacing w:val="-5"/>
      <w:sz w:val="24"/>
    </w:rPr>
  </w:style>
  <w:style w:type="character" w:styleId="Paragraph">
    <w:name w:val="paragraph"/>
    <w:qFormat/>
    <w:rPr/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HTML">
    <w:name w:val="Акроним HTML"/>
    <w:qFormat/>
    <w:rPr>
      <w:rFonts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mallCaps/>
      <w:sz w:val="16"/>
      <w:szCs w:val="16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3">
    <w:name w:val="Знак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cs="Arial"/>
      <w:b/>
      <w:szCs w:val="20"/>
    </w:rPr>
  </w:style>
  <w:style w:type="paragraph" w:styleId="Xl401">
    <w:name w:val="xl401"/>
    <w:basedOn w:val="Normal"/>
    <w:qFormat/>
    <w:pPr>
      <w:spacing w:lineRule="auto" w:line="240" w:before="100" w:after="100"/>
    </w:pPr>
    <w:rPr>
      <w:rFonts w:ascii="Courier New" w:hAnsi="Courier New" w:cs="Courier New"/>
      <w:sz w:val="16"/>
      <w:szCs w:val="20"/>
    </w:rPr>
  </w:style>
  <w:style w:type="paragraph" w:styleId="14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6">
    <w:name w:val="Текст1"/>
    <w:basedOn w:val="Normal"/>
    <w:qFormat/>
    <w:pPr>
      <w:suppressAutoHyphens w:val="true"/>
    </w:pPr>
    <w:rPr>
      <w:rFonts w:cs="Calibri"/>
      <w:kern w:val="2"/>
    </w:rPr>
  </w:style>
  <w:style w:type="paragraph" w:styleId="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плоэнергии"/>
    <w:basedOn w:val="Normal"/>
    <w:qFormat/>
    <w:pPr>
      <w:autoSpaceDE w:val="false"/>
      <w:spacing w:lineRule="auto" w:line="240" w:before="0" w:after="0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  <w:spacing w:lineRule="auto" w:line="240" w:before="0" w:after="0"/>
    </w:pPr>
    <w:rPr>
      <w:rFonts w:ascii="Arial" w:hAnsi="Arial" w:cs="Arial"/>
      <w:b/>
      <w:smallCaps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01">
    <w:name w:val="t01"/>
    <w:basedOn w:val="Normal"/>
    <w:qFormat/>
    <w:pPr>
      <w:spacing w:lineRule="auto" w:line="240" w:before="68" w:after="0"/>
      <w:ind w:left="543" w:right="408" w:hanging="0"/>
    </w:pPr>
    <w:rPr>
      <w:rFonts w:ascii="Arial" w:hAnsi="Arial" w:cs="Arial"/>
      <w:color w:val="000000"/>
      <w:sz w:val="16"/>
      <w:szCs w:val="16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firstLine="158"/>
      <w:jc w:val="both"/>
    </w:pPr>
    <w:rPr>
      <w:rFonts w:ascii="Consolas" w:hAnsi="Consolas" w:cs="Consola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 w:before="0" w:after="0"/>
      <w:jc w:val="both"/>
    </w:pPr>
    <w:rPr>
      <w:rFonts w:ascii="Consolas" w:hAnsi="Consolas" w:cs="Consolas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 w:before="0" w:after="0"/>
      <w:ind w:firstLine="2678"/>
    </w:pPr>
    <w:rPr>
      <w:rFonts w:ascii="Consolas" w:hAnsi="Consolas" w:cs="Consola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NTTimes/Cyrillic;Times New Roman" w:hAnsi="NTTimes/Cyrillic;Times New Roman" w:cs="NTTimes/Cyrillic;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17:00Z</dcterms:created>
  <dc:creator>nvpetrishchev</dc:creator>
  <dc:description/>
  <dc:language>en-US</dc:language>
  <cp:lastModifiedBy>Чеботарев Н.М.</cp:lastModifiedBy>
  <cp:lastPrinted>2010-12-30T13:43:00Z</cp:lastPrinted>
  <dcterms:modified xsi:type="dcterms:W3CDTF">2011-08-16T11:17:00Z</dcterms:modified>
  <cp:revision>2</cp:revision>
  <dc:subject/>
  <dc:title/>
</cp:coreProperties>
</file>