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u w:val="double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городского округа город Воронеж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 __11.11.2011___ № __984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 xml:space="preserve">ДОЛГОСРОЧ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МУНИЦИПАЛЬН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Развитие муниципального здравоохра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городского округа город Воронеж на 2010-2014 годы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РОНЕЖ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1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олгосрочной муниципаль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6804"/>
      </w:tblGrid>
      <w:tr>
        <w:trPr>
          <w:trHeight w:val="3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муниципального здравоохранения городского округа город Воронеж на 2010-201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3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ата и номер Распоряжения  администрации городского округа город Воронеж о разработк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поряжение администрации городского округа город Воронеж  от 19.11.2009 № 151-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разработке долгосрочной муниципальной целев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муниципального здравоохра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ского округа город Воронеж на 2010-20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Заказчик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здравоохранения администрации городского округа город Воронеж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 и архитек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и городского округа город Воронеж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муниципальной собственности администрации городского округа город Воронеж.</w:t>
            </w:r>
          </w:p>
        </w:tc>
      </w:tr>
      <w:tr>
        <w:trPr>
          <w:trHeight w:val="3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казчик-координатор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партамент здравоохранения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го округа город Воронеж</w:t>
            </w:r>
          </w:p>
        </w:tc>
      </w:tr>
      <w:tr>
        <w:trPr>
          <w:trHeight w:val="6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сновные разработчики    </w:t>
              <w:br/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партамент здравоохранения администрации      городского округа город Воронеж, муниципальные учреждения здравоохранения  городского округа город Воронеж </w:t>
            </w:r>
          </w:p>
        </w:tc>
      </w:tr>
      <w:tr>
        <w:trPr>
          <w:trHeight w:val="6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Цели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здание условий для реализации на терри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го округа город Воронеж конституционного права граждан на доступную и бесплатную высококвалифицированную  медицинскую помощь, стабилизация медико-демографической ситуации, сохранение и укрепление здоровья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материально-технического состояния лечебно-профилактических учреждени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вышение доступности квалифицирован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ечебно - диагностической помощи населению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го округа город Воронеж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птимизация оказания медицинской помощи  населению городского округа город Воронеж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оритетное развитие абулаторно – поликлинической службы для оказания медицинской помощи населению городского округа город Воронеж.</w:t>
            </w:r>
          </w:p>
        </w:tc>
      </w:tr>
      <w:tr>
        <w:trPr>
          <w:trHeight w:val="14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о случаев смерти лиц в возрасте до 65 лет на дом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о случаев смерти лиц в возрасте до 65 лет в первые сутки в стационар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няя продолжительность пребывания пациента на койке в муниципальных учреждениях здравоохран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учреждений здравоохранения, находящихся в удовлетворительном санитарно-техническом состоя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я учреждений здравоохранения, обеспеченных автономными источниками пита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амбулаторных учреждений, имеющих медицинское оборудование в соответствии с табелем оснащ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сертифицированных врачей от числа подлежащих сертифик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365" w:leader="none"/>
                <w:tab w:val="left" w:pos="720" w:leader="none"/>
              </w:tabs>
              <w:autoSpaceDE w:val="false"/>
              <w:spacing w:lineRule="auto" w:line="240" w:before="0" w:after="0"/>
              <w:ind w:left="95" w:hanging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сертифицированных средних медицинских работников от числа подлежащих сертификации.</w:t>
            </w:r>
          </w:p>
        </w:tc>
      </w:tr>
      <w:tr>
        <w:trPr>
          <w:trHeight w:val="8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роки и этапы реализаци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0 – 201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</w:tc>
      </w:tr>
      <w:tr>
        <w:trPr>
          <w:trHeight w:val="6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ектирование и строительство муницип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дравоохране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иобретение в муниципальную собственность помещения под поликлиническое отделение муниципального учреждения здравоохранения «Городская поликлиника №22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ведение капитального и текущего ремонта муницип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дравоохранения городского округа город Воронеж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нащение муниципальных учреждений здраво- охранения основными средствам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и повышение квалификации кадров для муниципальных учреждений здравоохранения городского округа город Воронеж.</w:t>
            </w:r>
          </w:p>
        </w:tc>
      </w:tr>
      <w:tr>
        <w:trPr>
          <w:trHeight w:val="20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 финансирования программы: 2769071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юджет городского округа город Воронеж –2589071,0 тыс. руб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ластной бюджет  – 1800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демографической ситуации в городском округе город Воронеж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нижение смертности населения трудоспособного возраста  на 37,1 случаев на 100000 чел. населения соответствующего возраст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нижение числа случаев смерти лиц в возрасте до 65 лет на дому на 339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нижение числа случаев смерти лиц в возрасте до 65 лет в первые сутки в стационаре на 6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нижение средней продолжительности пребывания пациента на койке в муниципальных учреждениях здравоохранения – на 0,15 дн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оптимального функционирования системы здравоохранения городского округа город Воронеж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доли учреждений здравоохранения, находящихся в удовлетворительном санитарно-техническом состоянии на 5%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доли обеспечения учреждений здравоохранения автономными источниками питания с 25% до 100%, от числа подлежащих оснащению автономными источниками пит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доли амбулаторных учреждений, имеющих медицинское оборудование в соответствии с табелем оснащения на 7,7%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процента сертифицированных врачей от числа подлежащих сертификации до 100%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процента сертифицированных средних медицинских работников от числа подлежащих сертификации до 100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городском округе город Воронеж сохраняется неблагоприятная медико-демографическая ситуация, которая характеризуется превышением уровня смертности населения над уровнем  рождаемости (общая смертность населения в 2007 году составила 15,1 на 1000 человек, в 2008 году – 15,3 на 1000 человек; показатель рождаемости в городском округе город Воронеж несколько увеличился: в 2007 году - 9,5 на 1000 человек,  в 2008 году – 10,4 на 1000 человек), сохраняется отрицательным показатель естественного прирост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ются проблемы по обеспечению медицинскими кадрами муниципальных учреждений здравоохра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ность врачами в городском округе на 10000 жителей составила: 2006 год – 43,9; 2007– 42,8; 2008 год – 42,0 (по Воронежской области этот показатель остается на уровне – 4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комплектованность врачами муниципальных учреждений здравоохранения недостаточная и остается на уровне – 78,0 % (показатель укомплектованности врачами – патологоанатомами – 30 %, рентгенологами – 53 %, врачами скорой медицинской помощи – 61,4 %)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ющая материально-техническая база муниципальных учреждений здравоохранения  насчитывает 290 зданий и сооружений. Только 16% учреждений размещаются в зданиях, построенных по типовым проектам, 21% размещаются в приспособленных помещениях, 63% - в зданиях, в которых проводилась или требуется реконструк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обходимо завершить строительство муниципальных объектов здравоохранения: поликлиники на 380 посещений в смену на ул. Машиностроителей и консультативно-диагностического центра на базе МУ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одская клиническая больница №7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городе назрела необходимость строительства современного роддом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доступности медицинской помощи в отдаленных районах необходимо провед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завершение строительства консультативно-диагностического центра на базе МУ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одская клиническая больница № 7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ектирование и строительство пристройки к амбулатории МУЗ "Городская больница N 4" , пер. Ангеленой,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ектирование и строительство амбулатории МУЗ "Городская клиническая больница №11</w:t>
      </w:r>
      <w:r>
        <w:rPr>
          <w:rFonts w:cs="Times New Roman" w:ascii="Times New Roman" w:hAnsi="Times New Roman"/>
          <w:sz w:val="28"/>
          <w:szCs w:val="28"/>
        </w:rPr>
        <w:t>» , ул. Тиханкина,103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троительство типового ФАПа МУЗ «Городская поликлиника №22», ул. Якорная,2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купка и реконструкция   помещения под поликлиническое отделение МУЗ «Городская поликлиника №22», ул. Полякова,7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ирование и строительство пристройки к зданию медицинской амбулатории МУЗ «Городская поликлиника №7», ул. 9 января,64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хническое состояние помещений здания, в котором располагается поликлиника №1, не соответствует нормативам, а существующая площадь здания не позволяет увеличить мощность и обеспечить стандарты качества оказания медицинской помощи жителям Центрального района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Для создания оптимальных условий оказания медицинской помощи жителям Центрального района необходимо строительство нового здания, для размещения поликлиники, отвечающего современным требованиям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е учреждения здравоохранения недостаточно оснащены медицинским и прочим оборудованием (88,3%). Значительный износ материально-технической базы сказывается на качестве и доступности лечебно-диагностической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шения указанных проблем на территории городского округа город Воронеж осуществлялась реализация мероприятий национального проек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оровь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муниципальной целев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муниципального здравоохранения городского округа город Воронеж на 2008-2013 годы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утверждена решением Воронежской городской Думы от 22.10.2008 № 319-</w:t>
      </w:r>
      <w:r>
        <w:rPr>
          <w:rFonts w:cs="Times New Roman" w:ascii="Times New Roman" w:hAnsi="Times New Roman"/>
          <w:sz w:val="28"/>
          <w:szCs w:val="28"/>
        </w:rPr>
        <w:t>Ι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финансирования мероприятий национального проекта в 2008 году составил 499,2 млн. рублей, что на 96,8 млн. руб. больше, чем в 200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реализации приоритетного национального проекта провед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дополнительная диспансеризация 44308 работающих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углубленные медицинские осмотры 18375 работников, занятых на работах с вредными и опасными факто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снащение медицинским оборудованием и санитарным транспортом на 147,1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финансирования мероприятий программы в 2008 году составил – 218758,8 тыс. руб., в том числе, по источникам финансирования: федеральный бюджет – 19459,0 тыс. руб.; областной бюджет - 19289,8 тыс. руб.; бюджет городского округа – 18001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реализации мероприятий национального проекта и программы в 2008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ился показатель рождаемости на 1000 населения и составил 10,4 (в 2007 г. - 9,5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жен показатель общей смертности до 15,3 на 1000 населения (2006 г. - 15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жен показатель первичного выхода на инвалидность до 70,2 на 10000 населения (2007 г. - 140,7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а материально-техническая база муниципальных учреждений здравоохранения: проведен капитальный ремонт на 66 объектах, осуществлено оснащение медицинским оборудованием ряда муниципальных учреждений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а подготовка и усовершенствование медицинских кадров - 796 врачей и  1442 средних медицин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правовых актов городского округа город Воронеж в соответствие с действующим законодательством указанная муниципальная целевая программа была признана утратившей силу с 01.01.201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целью повышения доступности  и улучшения  качества оказания медицинской помощи населению городского округа город Воронеж, создания оптимальных условий для работы персонала и повышения уровня комфортности для пациентов, необходимо дальнейшее строительство объектов здравоохранения, проведение капитального ремонта, обеспечение муниципальных учреждений здравоохранения современным оборудованием, медицинскими кад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указанных вопросов предусмотрено в мероприятиях долгосрочной муниципальной целев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муниципального здравоохранения городского округа город Воронеж на 2010-2014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, сроки и 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ой целью</w:t>
      </w:r>
      <w:r>
        <w:rPr>
          <w:rFonts w:cs="Times New Roman CYR" w:ascii="Times New Roman CYR" w:hAnsi="Times New Roman CYR"/>
          <w:sz w:val="28"/>
          <w:szCs w:val="28"/>
        </w:rPr>
        <w:t xml:space="preserve"> программы является создание условий для реализации на территории городского округа город Воронеж конституционного права граждан на доступную и бесплатную высококвалифицированную  медицинскую помощь, стабилизация медико-демографической ситуации, сохранение и укрепление здоровь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улучшение материально-технического состояния лечебно-профилактических учреждений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доступности квалифицированной лечебно-диагностической помощи населению городского округа город Воронеж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тимизация оказания медицинской помощи  населению городского округа город Воронеж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иоритетное развитие амбулаторно-поликлинической службы для оказания медицинской помощи населению городского округа город Воронеж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рограммы: 2010- 2014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ценки эффективности реализации программы используются целевые индикаторы, перечень и планируемые значения которых представлены в таблице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jc w:val="center"/>
        <w:rPr/>
      </w:pPr>
      <w:r>
        <w:rPr/>
        <w:t>Целевые индикаторы программы</w:t>
      </w:r>
    </w:p>
    <w:tbl>
      <w:tblPr>
        <w:tblW w:w="956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52"/>
        <w:gridCol w:w="709"/>
        <w:gridCol w:w="1168"/>
        <w:gridCol w:w="706"/>
        <w:gridCol w:w="852"/>
        <w:gridCol w:w="852"/>
        <w:gridCol w:w="850"/>
        <w:gridCol w:w="853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3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ица измерения</w:t>
            </w:r>
          </w:p>
        </w:tc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зовое значение индикатора (2008 г.)</w:t>
            </w:r>
          </w:p>
        </w:tc>
        <w:tc>
          <w:tcPr>
            <w:tcW w:w="41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левое значение индикатора по годам реализации программы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ло случаев смерти лиц в возрасте до 65 лет на дом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иц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ло случаев смерти лиц в возрасте до 65 лет в первые сутки в стационар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иц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яя продолжительность пребывания пациента на койке в муниципальных учреждениях здравоохран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ей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8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8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78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я учреждений здравоохранения, находящихся в удовлетворительном санитарно-техническом состоян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я обеспечения учреждений здравоохранения автономными источниками питания от числа подлежащих оснащению автономными источниками пит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ля амбулаторных учреждений, имеющих медицинское оборудование в соответствии с табелем оснащ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цент сертифицированных врачей от числа подлежащих сертификаци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цент сертифицированных средних мед работников от числа подлежащих сертификаци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истема 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лгосрочная муниципальная целевая 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муниципального здравоохранения городского округа город Воронеж на 2010-2014 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ключает в себя мероприятия, сгруппированные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95" w:leader="none"/>
          <w:tab w:val="left" w:pos="1080" w:leader="none"/>
          <w:tab w:val="left" w:pos="2135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ирование и строительство муниципальных «объектов» здравоохра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95" w:leader="none"/>
          <w:tab w:val="left" w:pos="1080" w:leader="none"/>
          <w:tab w:val="left" w:pos="2135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обретение в муниципальную собственность помещения под поликлиническое отделение муниципального учреждения здравоохранения «Городская поликлиника №22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95" w:leader="none"/>
          <w:tab w:val="left" w:pos="1080" w:leader="none"/>
          <w:tab w:val="left" w:pos="2135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дение капитального ремонта муниципальных «объектов» здравоохранения городского округа город Воронеж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  <w:tab w:val="left" w:pos="2135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ащение муниципальных учреждений здравоохранения городского округа город Воронеж основными средст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95" w:leader="none"/>
          <w:tab w:val="left" w:pos="1080" w:leader="none"/>
          <w:tab w:val="left" w:pos="2135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и повышение квалификации кадров для муниципальных учреждений здравоохранения городского округа город Воронеж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направления «Проектирование и строительство объектов здравоохранения» предусмотрено завершение строительства поликлиники на 380 посещений в смену на ул. Машиностроителей, проектирование родильного дома на 150 коек на базе МУЗ «Городская клиническая больница скорой медицинской помощи № 1», подготовка проектно-сметной документации и строительство поликлиники по ул. 20-летия Октября,82,  завершение строительства консультативно-диагностического центра на базе МУЗ «Городская клиническая больница № 7», завершение строительства консультативно-диагностического центра на базе МУЗ «Городская клиническая больница № 7», проектирование и строительство пристройки к амбулатории МУЗ "Городская больница N 4", пер. Ангеленой,3, проектирование и строительство амбулатории МУЗ "Городская клиническая больница №11» , ул. Тиханкина,103в, строительство типового ФАПа МУЗ «Городская поликлиника №22», ул. Якорная,21, реконструкция   помещения под поликлиническое отделение МУЗ «Городская поликлиника №22», ул. Полякова,7, проектирование и строительство пристройки к зданию медицинской амбулатории МУЗ «Городская поликлиника №7», ул. 9 января,64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ектирование нового здания поликлиники №1 по ул. Тимирязь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дение ремонтных работ в муниципальных учреждениях здравоохранения является необходимым условием для создания соответствующего санитарно-эпидемиологического режима в стационарах и поликлиниках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внедрения новых принципов оказания первичной медико-санитарной помощи будет продолжено развитие института врача общей практики (семейного врача): ежегодное обучение на базе Воронежской государственной медицинской академии им. Н.Н. Бурденко  врачей общей практики (в том числе, из числа врачей узких специальностей) и медицинских сестер общей практики с организацией рабочих мест в амбулаторно-поликлинических учреждениях, в офисах врача общей пр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 целью повышения уровня подготовки медицинских работников, внедрения новых технологий в лечебно-диагностический процесс планируется проведение семинаров, конференций, выездных циклов повышения квалификации. Для развития престижа профессии врача и повышения показателя обеспеченности медицинскими кадрами, будет продолжено проведение ежегодного конкурса профессионального мастерст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учший врач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программных мероприятий в рамках каждого направления с указанием сроков реализации, объемов и источников финансирования и ожидаемыми конечными результатами реализации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точниками финансирования программы являются: областной бюджет и бюджет городского округа город Воронеж. 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финансирования программы составляет - 2769071 тыс. рублей, в том числе за счет средств бюджета городского округа – 2589071 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. рублей, за счет средств областного бюджета – 1800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программы по источникам и годам реализации приведены ниже в таблице: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и источники финансирования долгосрочной муниципальной целевой программы  "Развитие муниципального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округа город Воронеж   на 2010 - 2014 годы"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rPr/>
      </w:pPr>
      <w:r>
        <w:rPr/>
        <w:t>тыс. руб.</w:t>
      </w:r>
    </w:p>
    <w:tbl>
      <w:tblPr>
        <w:tblW w:w="936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51"/>
        <w:gridCol w:w="992"/>
        <w:gridCol w:w="1134"/>
        <w:gridCol w:w="992"/>
        <w:gridCol w:w="1134"/>
        <w:gridCol w:w="1134"/>
        <w:gridCol w:w="1422"/>
      </w:tblGrid>
      <w:tr>
        <w:trPr>
          <w:trHeight w:val="895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458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0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988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8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939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76907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0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0000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58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8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9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долгосрочной муниципальной целевой программы "Развитие муниципального здравоохранения городского округа город Воронеж   на 2010 - 2014 годы" за счет бюджета городского округа город Воронеж уточняются в установленном порядке при формировании проекта бюджета городского округа город Воронеж на соответствующий финансовый год, исходя из возможностей доходной части бюджета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азчиком-координатором программы является департамент здравоохранения администрации городского округа город Воронеж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азчик-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готавливает проекты правовых актов, необходимых для выполнен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 координацию действий по реализации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ет ведение ежеквартальной отчетности 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ставляет ежегодно отчет о реализации программы в экономическое управление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азчиками программы являются департамент здравоохранения администрации городского округа город Воронеж, департамент градостроительства и архитектуры администрации городского округа город Воронеж, департамент муниципальной собственности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партамент здравоохранения администрации городского округа город Воронеж  в качестве заказчика программы обеспечивает реализацию всех мероприятий программы, за исключением тех мероприятий, реализацию которых обеспечивает департамент градостроительства и архитектуры администрации городского округа город Воронеж и департамент муниципальной собственности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партамент градостроительства и архитектуры администрации городского округа город Воронеж обеспечивает реализацию мероприятий программы в рамках направл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ектирование и строительство муниципальных объектов здравоохранения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за исключением приобретения медицинского оборудования для вновь построенных объектов). Департамент муниципальной собственности обеспечивает реализацию мероприятий программы в рамках направления «Приобретение в муниципальную собственность помещения под поликлиническое отделение муниципального учреждения здравоохранения «Городская поликлиника №22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программы осуществляется, как правило, на основе контрактов (договоров) на закупку и поставку продукции, оказание услуг для муниципальных нужд, заключаемых в соответствии с Федеральным законом о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1.07.2005  № 94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е конечн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лучшение демографической ситуации в городском округе город Воронеж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нижение смертности населения трудоспособного возраста  на 37,1 случаев на 100000 чел. населения соответствующе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нижение числа случаев смерти лиц в возрасте до 65 лет на дому на 339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нижение числа случаев смерти лиц в возрасте до 65 лет в первые сутки в стационаре на 65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нижение средней продолжительности пребывания пациента на койке в муниципальных учреждениях здравоохранения – на 0,15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здание условий для оптимального функционирования системы здравоохранения городского округа город Воронеж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величение доли учреждений здравоохранения, находящихся в удовлетворительном санитарно-техническом состоянии на 5%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величение доли учреждений здравоохранения, обеспеченных автономными источниками питания с 25% до 100%от числа подлежащих оснащению автономными источниками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величение доли амбулаторных учреждений, имеющих медицинское оборудование в соответствии с табелем оснащения на 7,7%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вышение процента сертифицированных врачей от числа подлежащих сертификации до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вышение процента сертифицированных средних медицинских работников от числа подлежащих сертификации до 10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ректор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партамента здравоохранения </w:t>
        <w:tab/>
        <w:tab/>
        <w:tab/>
        <w:t xml:space="preserve">                С.В. Бредихи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25:00Z</dcterms:created>
  <dc:creator>User</dc:creator>
  <dc:description/>
  <cp:keywords/>
  <dc:language>en-US</dc:language>
  <cp:lastModifiedBy>Семья</cp:lastModifiedBy>
  <cp:lastPrinted>2011-11-08T12:56:00Z</cp:lastPrinted>
  <dcterms:modified xsi:type="dcterms:W3CDTF">2011-11-17T19:25:00Z</dcterms:modified>
  <cp:revision>2</cp:revision>
  <dc:subject/>
  <dc:title/>
</cp:coreProperties>
</file>