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долгосрочной муниципальной целев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Развитие муниципального здравоохран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город Воронеж на 2010 – 2014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ограммных мероприятий</w:t>
      </w:r>
    </w:p>
    <w:tbl>
      <w:tblPr>
        <w:tblW w:w="14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26"/>
        <w:gridCol w:w="945"/>
        <w:gridCol w:w="1465"/>
        <w:gridCol w:w="1236"/>
        <w:gridCol w:w="1124"/>
        <w:gridCol w:w="1116"/>
        <w:gridCol w:w="1116"/>
        <w:gridCol w:w="1116"/>
        <w:gridCol w:w="1116"/>
        <w:gridCol w:w="1996"/>
      </w:tblGrid>
      <w:tr>
        <w:trPr>
          <w:tblHeader w:val="true"/>
          <w:trHeight w:val="97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сточники финансирования</w:t>
            </w:r>
          </w:p>
        </w:tc>
        <w:tc>
          <w:tcPr>
            <w:tcW w:w="68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, тыс. рублей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105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26"/>
        <w:gridCol w:w="945"/>
        <w:gridCol w:w="1465"/>
        <w:gridCol w:w="1236"/>
        <w:gridCol w:w="1124"/>
        <w:gridCol w:w="1116"/>
        <w:gridCol w:w="1116"/>
        <w:gridCol w:w="1116"/>
        <w:gridCol w:w="1116"/>
        <w:gridCol w:w="1996"/>
      </w:tblGrid>
      <w:tr>
        <w:trPr>
          <w:tblHeader w:val="true"/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3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ирование и строительство муниципальных объектов здравоохране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0 –201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49988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488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385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285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43000,0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птимального функционирования системы здравоохранения городского округа город Воронеж и улучшение качества оказания медицинской помощи населению.</w:t>
            </w:r>
          </w:p>
        </w:tc>
      </w:tr>
      <w:tr>
        <w:trPr>
          <w:trHeight w:val="103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линика на 380 посещений в смену на ул. Машиностроителей (завершение строительства)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ского округа город Воронеж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88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88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льный дом на 150 коек на базе МУЗ «Городская клиническая больница скорой медицинской помощи № 1» (проектирование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городского округа город Воронеж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,0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.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тивно-диагностический центр на базе МУЗ «Городская клиническая больница № 7» (завершение строительства)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-2013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городского округа город Воронеж 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,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линика по ул.20-летия Октября,82  (подготовка проектно-сметной документации)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городского округа город Воронеж 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линика по ул.20-летия Октября,82  (строительство)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201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,0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городского округа город Воронеж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0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00,0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и строительство пристройки к амбулатории МУЗ "Городская больница N 4", пер. Ангеленой,3 175 кв.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-201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городского округа город Воронеж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,0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 и строительство   </w:t>
              <w:br/>
              <w:t xml:space="preserve">амбулатории МУЗ "Городская клиническая больница №11» , ул. Тиханкина,103в, 250 кв. м.  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-20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городского округа город Воронеж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типового ФАПа   МУЗ «Городская поликлиника №22», ул. Якорная,21</w:t>
            </w:r>
          </w:p>
          <w:p>
            <w:pPr>
              <w:pStyle w:val="Normal"/>
              <w:rPr/>
            </w:pPr>
            <w:r>
              <w:rPr/>
              <w:t xml:space="preserve">180 кв. м.                    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городского округа город Воронеж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нструкция         </w:t>
              <w:br/>
              <w:t xml:space="preserve">помещения под поликлиническое   </w:t>
              <w:br/>
              <w:t>отделение МУЗ «Городская поликлиника №22», ул. Полякова, 7,</w:t>
            </w:r>
          </w:p>
          <w:p>
            <w:pPr>
              <w:pStyle w:val="Normal"/>
              <w:rPr/>
            </w:pPr>
            <w:r>
              <w:rPr/>
              <w:t xml:space="preserve">559 кв.м.                         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-20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городского округа город Воронеж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и строительство пристройки к зданию медицинской амбулатории МУЗ «Городская поликлиника №7», ул. 9 января,64,</w:t>
            </w:r>
          </w:p>
          <w:p>
            <w:pPr>
              <w:pStyle w:val="Normal"/>
              <w:rPr/>
            </w:pPr>
            <w:r>
              <w:rPr/>
              <w:t xml:space="preserve">150 кв. м. 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-2013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городского округа город Воронеж 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0,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линика №1 по ул. Тимирязьева</w:t>
            </w:r>
            <w:r>
              <w:rPr>
                <w:color w:val="FF0000"/>
              </w:rPr>
              <w:t xml:space="preserve"> </w:t>
            </w:r>
            <w:r>
              <w:rPr/>
              <w:t>(подготовка проектно-сметной документации)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ского округа город Воронеж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обретение помещения под поликлиничес-кое отделение МУЗ </w:t>
            </w:r>
            <w:r>
              <w:rPr>
                <w:b/>
              </w:rPr>
              <w:t>«Городская поликлиника №22», ул. Полякова, 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городского округа город Воронеж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00,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0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оптимального функционирования системы здравоохранения городского округа город Воронеж.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капитального  и текущего ремонтов: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433699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199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6086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696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290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30966,0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Увеличение доли учреждений здравоохранени, находящихся в удовлетворительном санитарно-техническом состоянии на 5%.</w:t>
            </w:r>
          </w:p>
        </w:tc>
      </w:tr>
      <w:tr>
        <w:trPr>
          <w:trHeight w:val="9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апитального ремонта муниципальных объектов здравоохране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4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городского округа город Воронеж 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2854,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206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335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5791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1731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9791,0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.2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кущего ремонта в муниципальных учреждениях здравоохране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4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городского округа город Воронеж 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845,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93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27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5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5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5,0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3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проектно-сметной  документации по капитальному и текущему ремонта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0-2014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юджет городского округа город Воронеж 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70,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7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ащение муниципальных учреждений здравоохранения основными средствам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0-201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 городского округа город Воронеж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817989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743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9975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36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36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3600,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величение доли амбулаторных учреждений, имеющих медицинское оборудование в соответствии с табелем оснащения на 7,7%;</w:t>
            </w:r>
          </w:p>
        </w:tc>
      </w:tr>
      <w:tr>
        <w:trPr>
          <w:trHeight w:val="667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оли обеспечения учреждений здравоохранения автономными источниками питания с 25% до 100% от числа подлежащих оснащению автономными источниками питания;</w:t>
            </w:r>
          </w:p>
          <w:p>
            <w:pPr>
              <w:pStyle w:val="Normal"/>
              <w:rPr/>
            </w:pPr>
            <w:r>
              <w:rPr/>
              <w:t>Снижение средней продолжительности пребывания пациента на койке в муниципальных учреждениях здравоохранения – на 0,15 дня.</w:t>
            </w:r>
          </w:p>
        </w:tc>
      </w:tr>
      <w:tr>
        <w:trPr>
          <w:trHeight w:val="49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и повышение квалификации кадров: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932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8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6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2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2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27,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вышение процента сертифицированных врачей от числа подлежащих сертификации до 100%;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Повышение процента сертифицированных средних медицинских работников от числа подлежащих сертификации до 100%. </w:t>
            </w:r>
          </w:p>
          <w:p>
            <w:pPr>
              <w:pStyle w:val="Normal"/>
              <w:rPr/>
            </w:pPr>
            <w:r>
              <w:rPr/>
              <w:t xml:space="preserve">Улучшение демографической ситуации в городском округе город Воронеж и снижение смертности населения трудоспособного возраста  на 37,1 случаев на 100000 </w:t>
            </w:r>
          </w:p>
        </w:tc>
      </w:tr>
      <w:tr>
        <w:trPr>
          <w:trHeight w:val="25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я соответствующего возраста;</w:t>
            </w:r>
          </w:p>
          <w:p>
            <w:pPr>
              <w:pStyle w:val="Normal"/>
              <w:rPr/>
            </w:pPr>
            <w:r>
              <w:rPr/>
              <w:t>Снижение числа случаев смерти лиц в возрасте до 65 лет на дому на 339;</w:t>
            </w:r>
          </w:p>
        </w:tc>
      </w:tr>
      <w:tr>
        <w:trPr>
          <w:trHeight w:val="19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числа случаев смерти лиц в возрасте до 65 лет в  первые сутки в стационаре на 65.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769071,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45892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36806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598893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676833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679393,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 ч.: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городского округа город Воронеж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589071,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55892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36806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598893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636833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629393,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0000,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00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00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000,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иректор департамента здравоохранения </w:t>
        <w:tab/>
        <w:tab/>
        <w:tab/>
        <w:tab/>
        <w:tab/>
        <w:tab/>
        <w:tab/>
        <w:tab/>
        <w:tab/>
        <w:tab/>
        <w:t>С.В. Бредихин</w:t>
      </w:r>
    </w:p>
    <w:sectPr>
      <w:footerReference w:type="default" r:id="rId2"/>
      <w:footerReference w:type="first" r:id="rId3"/>
      <w:type w:val="nextPage"/>
      <w:pgSz w:orient="landscape" w:w="16838" w:h="11906"/>
      <w:pgMar w:left="1985" w:right="567" w:gutter="0" w:header="0" w:top="143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9:25:00Z</dcterms:created>
  <dc:creator>olga</dc:creator>
  <dc:description/>
  <cp:keywords/>
  <dc:language>en-US</dc:language>
  <cp:lastModifiedBy>Семья</cp:lastModifiedBy>
  <cp:lastPrinted>2011-11-07T08:03:00Z</cp:lastPrinted>
  <dcterms:modified xsi:type="dcterms:W3CDTF">2011-11-17T19:25:00Z</dcterms:modified>
  <cp:revision>2</cp:revision>
  <dc:subject/>
  <dc:title/>
</cp:coreProperties>
</file>