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2"/>
      </w:tblGrid>
      <w:tr>
        <w:trPr>
          <w:trHeight w:val="390" w:hRule="atLeast"/>
        </w:trPr>
        <w:tc>
          <w:tcPr>
            <w:tcW w:w="1433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>
          <w:trHeight w:val="330" w:hRule="atLeast"/>
        </w:trPr>
        <w:tc>
          <w:tcPr>
            <w:tcW w:w="1433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униципальному заданию муниципальному казенному</w:t>
            </w:r>
          </w:p>
        </w:tc>
      </w:tr>
      <w:tr>
        <w:trPr>
          <w:trHeight w:val="315" w:hRule="atLeast"/>
        </w:trPr>
        <w:tc>
          <w:tcPr>
            <w:tcW w:w="1433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ю городского округа город Воронеж</w:t>
            </w:r>
          </w:p>
        </w:tc>
      </w:tr>
      <w:tr>
        <w:trPr>
          <w:trHeight w:val="405" w:hRule="atLeast"/>
        </w:trPr>
        <w:tc>
          <w:tcPr>
            <w:tcW w:w="1433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Городская аварийно-спасательная служба" на 2012 год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лановый период 2012-2014 г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И МУНИЦИПАЛЬНЫХ УСЛУГ</w:t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/>
      </w:pPr>
      <w:r>
        <w:rPr/>
        <w:t>УЧРЕЖДЕНИЯ ЗДРАВООХРАНЕНИЯ</w:t>
      </w:r>
    </w:p>
    <w:tbl>
      <w:tblPr>
        <w:tblW w:w="143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1"/>
        <w:gridCol w:w="4390"/>
        <w:gridCol w:w="4538"/>
        <w:gridCol w:w="1139"/>
        <w:gridCol w:w="1558"/>
        <w:gridCol w:w="1701"/>
      </w:tblGrid>
      <w:tr>
        <w:trPr>
          <w:trHeight w:val="46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362" w:hRule="atLeast"/>
        </w:trPr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вобережный район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поликлиника № 18"</w:t>
            </w:r>
          </w:p>
        </w:tc>
        <w:tc>
          <w:tcPr>
            <w:tcW w:w="4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ский пр., 2 к. 5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осибирская, 61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остовская, 34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остовская, 7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осибирская, 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клиническая больница № 18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остовская, 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Стоматологическая поликлиника № 5"</w:t>
            </w:r>
          </w:p>
        </w:tc>
        <w:tc>
          <w:tcPr>
            <w:tcW w:w="4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ский пр-т, 97 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581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больница № 5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рзамасская, 4 (дет. поликл. № 9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градская, 41 (жен. конс-ция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.Осипенко, 11 (больница № 5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. Осипенко, 9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икл. № 5, мастерская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581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 ГО г.Воронеж "Родильный дом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градская, 57 (главный корпус; гинекологический корпус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4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391" w:hRule="atLeast"/>
        </w:trPr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З ГО г. Воронеж "Консультативно-диагностическая поликлиника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Ф. Энгельса, 80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енделеева, 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поликлиника № 10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расноармейская, 19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авный корпус, лаборатория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20 лет Октября, 82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20 лет Октября, 94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льцовская, 66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9 Января, 4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уцыгина, 21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атросова, 6  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клиническая больница № 20"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Депутатская, 21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невной стационар, архив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епутатская, 15 (больниц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«Детская стоматологическая поликлиника № 1»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рошилова, 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6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тральный район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клиническая больница № 2" им. К.В. Федяевс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Революции, 1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ольшая Манежная, 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1104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клиническая больница № 3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лехановская, 66 (основной корпус; лаборатория - литер Б 2 этаж; дезкамера - литер В 3;  мастерские - литер В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0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 ГО г. Воронежа "Городская клиническая больница № 7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ляева, 1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94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клиническая больница № 17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. Маркса, 36  (дезинфекционная камера; главный корпус; гаражи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"Детская городская клиническая больница № 1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ылеева, 22 в   (корпус № 1 (кроме овощехранилища); корпус № 2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27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поликлиника № 1"</w:t>
            </w:r>
          </w:p>
        </w:tc>
        <w:tc>
          <w:tcPr>
            <w:tcW w:w="4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Революции, 10 (пол-ка № 2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. Революции, 48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 этаж, центр антирабической помощи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20 лет ВЛКСМ, 59 (дет. пол-ка № 2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айцеховского, 6 (жен. конс-ция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уденческая, 34 (1 этаж, офис управления МУЗ ГО"ГП № 1"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ранченко, 42 (пол-ка № 17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имирязева, 23 (пол-ка № 1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91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0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494" w:hRule="atLeast"/>
        </w:trPr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нтерновский район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поликлиника № 3"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. Ботанический, 47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Ботанический, 49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ишкова, 71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Электросигнальная, 13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820" w:hRule="atLeast"/>
        </w:trPr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Родильный дом № 3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Труда, 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2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поликлиника № 11"</w:t>
            </w:r>
          </w:p>
        </w:tc>
        <w:tc>
          <w:tcPr>
            <w:tcW w:w="4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ашиностроителей, 13 Б (пол-ка № 11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ашиностроителей, 76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. пол-ка № 8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клиническая поликлиника № 4"</w:t>
            </w:r>
          </w:p>
        </w:tc>
        <w:tc>
          <w:tcPr>
            <w:tcW w:w="4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дгорное, пл. Советов, 10 (Подгоренская врачебная амбулатория)     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60 Армии, 4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р. дет. пол-ка № 11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60 Армии, 8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р. дет пол-ка № 11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. Невского, 17 а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изюкова, 24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7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20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62" w:hRule="atLeast"/>
        </w:trPr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3" w:hRule="atLeast"/>
        </w:trPr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 "Городская больница № 4"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. Санаторный 10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лечебный корпус; хоз. корпус; гараж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. Ангелиной, 4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мбулатория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34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"Городская больница № 11"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нинский пр., 134 (дет. гор. пол-ка № 5)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523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Сомово, ул. Грузинская, 39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р. б-ца № 11 (стационар))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З. Космодемьянской, 17 (пол-ка № 2)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З. Космодемьянской, 19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ВЛ "Солнце")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нская, 9 (Отд. диагностики);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еверткина, 16 а (пол-ка № 9)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77" w:hRule="atLeast"/>
        </w:trPr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ГО г. Воронежа "Станция скорой медицинской помощи"</w:t>
            </w:r>
          </w:p>
        </w:tc>
        <w:tc>
          <w:tcPr>
            <w:tcW w:w="4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. Патриотов, 23 а  (ПСП Совет. р-на)  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Революции, 12 (ПСП Центр. р-на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20 лет Октября, 82 (ПСП Ленин. р-на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. Стратосферы, 8 а (ПСП Л/бер. р-на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нская, 9 (ПСП Железнодор. р-на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Электросигнальная, 13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06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594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УЧРЕЖДЕНИЯ</w:t>
      </w:r>
    </w:p>
    <w:tbl>
      <w:tblPr>
        <w:tblW w:w="14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394"/>
        <w:gridCol w:w="4536"/>
        <w:gridCol w:w="1134"/>
        <w:gridCol w:w="1559"/>
        <w:gridCol w:w="1559"/>
      </w:tblGrid>
      <w:tr>
        <w:trPr>
          <w:trHeight w:val="247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305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 общеобразовательная школа № 64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латонова,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35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гимназия № 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инская, 23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стужева, 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46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Лицей № 3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реверткина, 19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реверткина,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92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7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Электровозная,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Репненская начальная общеобразовательная школ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Репное, ул. Ленина, 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общеобразовательная школа № 56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ипецкая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4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2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Димитрова, 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68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реверткина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7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. Хмельницкого, 58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4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УДОД "Центр развития творчества детей и юношества "Крылатый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52 (д/к "Звездочка"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25 Января, 2 а (п/к "Электрон"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25 Января, 40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25 Января, 70 (п/к "Искатель"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. Хмельницкого, 46 а (п/к "Спарта") ул. Б. Хмельницкого, 56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. Хмельницкого, 56 д (п/к "Юность") ул. Минская, 17/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стужева, 1 а  (п/к "Улыбка"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стужева, 5 (п/к "Орленок"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реверткина, 45 (п/к "Ровесник"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36 им. И.Ф. Артамонов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уйбышева,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15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Вечерняя (сменная) общеобразовательная школа № 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Грибоедова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Центр развития творчества детей и юношества Спутник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аровозная, 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7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реверткина,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11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 школа № 5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. Хмельницкого,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9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"Станция юных техников № 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реверткина, 42 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1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2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Педагогический, 1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5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1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9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91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Воронежская кадетская школа им. А.В. Суворова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Педагогический, 1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8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819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420" w:hRule="atLeast"/>
        </w:trPr>
        <w:tc>
          <w:tcPr>
            <w:tcW w:w="9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4282" w:hanging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тр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Гимназия им. академика Н.Г. Басова" при ВГ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. Маркса, 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5 им. К.Л. Феоктистова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енина, 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21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Гимназия им. А.В. Кольцов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олодарского,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. Маркса, 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92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11 им. А.С. Пушкин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олодарского,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3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общеобразовательная школа № 20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омоносова,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28 с  углубленным изучением отдельных предметов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Ф. Энгельса,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3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ятницкого, 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1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. Терновая,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Основная общеобразовательная школа № 4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Советский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Открытая (сменная) общеобразовательная школа № 1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омиссаржевской,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7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лицей № 7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Студенческая, 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5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6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. Роща,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47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49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420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8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Шендрикова,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22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8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ул. Заполярная, 1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(школа, гараж, подсобные помещ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65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лицей "Многоуровневый образовательный комплекс № 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раснозвездная, 18 а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Шендрикова,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5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лицей "Воронежский УВК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им. А.П. Киселев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Г. Сибиряков, 5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аршака,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5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 общеобразовательная школа № 2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Подклетное, ул. 9 Января,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22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Открытая (сменная) общеобразовательная школа № 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аршака, 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3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1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. Малышево, ул. Школьная, 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1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Гимназия № 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ашиностроителей, 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0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 общеобразовательная школа № 7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Южно-Моравская,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26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Средняя общеобразовательная школа "Центр образования № 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9 Января, 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91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Начальная школа - детский сад № 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урчатова,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3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 общеобразовательная школа № 8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епличная, 20 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12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9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еплоэнергетиков,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46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Бульвар Пионеров,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8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70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осмонавтов,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73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75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Юлиса Янонис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9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"Центр детского творчества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епличная, 6 (1 этаж в жилом дом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401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91" w:hRule="atLeast"/>
        </w:trPr>
        <w:tc>
          <w:tcPr>
            <w:tcW w:w="9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42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вобережны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общеобразовательная школа № 30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уполева, 15 б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уполева,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49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Гимназия № 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. Осипенко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7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общеобразовательная школа № 77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. Масловка, пер. Звездный, 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. Масловка, ул. 206 Стрелковой дивизии,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5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 "Лицей № 2"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3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 "Гимназия № 7" им. Воронцова В.М.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остовская, 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98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Лицей № 6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15 а (основное здание, бассейн, мастерская, теплица, гараж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1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Гимназия имени Андрея Платонов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Н. Авиастроителей, 3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40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"Социально-педагогический центр здоровьесберегающих технологий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остовская, 2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8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общеобразовательная школа № 22" им. Генерала армии Черняховского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0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6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остовская, 48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39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 общеобразовательная школа № 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анее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56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 общеобразовательная школа № 7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олгодонская, 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7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Основная общеобразовательная школа № 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Таврово, ул. Тавровская, 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ля детей  "Межшкольный учебный комбинат № 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улибина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1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 общеобразовательная школа № 9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Сем - Выселки, ул. Большая Советская, 35 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9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3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Цимлянский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98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общеобразовательная школа № 10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Никольское, ул. Глинки, 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Вечерняя (сменная) общеобразовательная школа № 1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Новосибирская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9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9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Новосибирская, 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9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6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Циолковского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3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с углубленным изучением отдельных предметов № 1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Циолковского, 1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8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6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66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5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кружная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6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уполева,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3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9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Черепанова,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3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Гвардейский,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36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6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Центр развития творчества детей и юношества "Радуг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аррикадная, 29 а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Н. Авиастроителей, 24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Новосибирская, 33 а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. Осипенко, 6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остовская, 39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48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22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334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общеобразовательная школа № 12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20 лет Октября, 93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Челюскинцев, 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07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77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с углубленным изучением отдельных предметов № 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. Либкнехта,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35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7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с углубленным изучением отдельных предметов № 3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Чапаева, 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общеобразовательная школа № 38 с углубленным изучением отдельных предметов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Ф. Энгельса, 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696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1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81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"Средняя общеобразовательная школа № 65 с углубленным изучением отдельных предметов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атросова, 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19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"Центр развития творчества детей и юношеств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ушкинская,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0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1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Черняховского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27 с углубленым изучением отдельных предметов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20 лет Октября, 38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5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48 с углубленным изучением отдельных предметов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III Интернационала,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3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5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Туркменский, 1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4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раснознаменная, 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60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4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Острогожский, 1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11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3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лехановская,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9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4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9 Января, 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6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ирогова, 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8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вечерняя (сменная) общеобразовательная школа № 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Державина, 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28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253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480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нтерн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Открытая (сменная) общеобразовательная школа № 1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еговая,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91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9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9 Января, 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47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ля детей дошк. и мл. шк. возраста "Прогимназия № 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изюкова, 9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9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57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9 Января, 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11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"Станция юных натуралистов № 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сковский пр-т,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7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ля детей дошк. и мл. шк. возраста "Начальная школа - детский сад № 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108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7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ля детей дошк. и мл. шк. возраста "Начальная школа - детский сад № 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60 лет ВЛКСМ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85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3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р. Труда, 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7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9 Января, 220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6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9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9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4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изюкова, 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33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Гимназия им. И.С. Никитин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сковский пр-т,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4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5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94 имени Героя Советского Союза генерала Лизюкова А.И.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изюкова, 5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04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Лицей № 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изюкова,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3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5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еговая, 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7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8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Жукова, 6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7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ля детей "Межшкольный учебный комбинат № 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сковский пр-т, 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28 с  углубленным изучением отдельных предметов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сковский пр-т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02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Гимназия № 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сковский пр-т, 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01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Гимназия № 1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47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8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65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1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. Рябцевой, 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2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45 Стрелковой дивизии, 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4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"Дом пионеров и школьников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Политехнический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во канал-х колодцев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4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Подгорное, ул. Кирова, 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0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ля детей дошкольного и младшего школьного возраста "Прогимназия № 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. Невского, 65 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56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Лицей № 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изюкова, 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56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ОУ «Средняя общеобразовательная школа № 80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л. Урицкого, 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87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9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. Невского,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92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гимназия "Учебно-воспитательный комплекс №1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еговая, 164 (детский сад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еговая, 176 (школа, гараж, теплиц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6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4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еговая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83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. Невского, 75 (теплица, школ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3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"Средняя общеобразовательная школа № 8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Жукова, 2 (без гаражей и теплиц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5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44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</w:tr>
      <w:tr>
        <w:trPr>
          <w:trHeight w:val="136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5426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8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Е ОБРАЗОВАТЕЛЬНЫЕ УЧРЕЖДЕНИЯ</w:t>
      </w:r>
    </w:p>
    <w:tbl>
      <w:tblPr>
        <w:tblW w:w="14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394"/>
        <w:gridCol w:w="4536"/>
        <w:gridCol w:w="1134"/>
        <w:gridCol w:w="1559"/>
        <w:gridCol w:w="1559"/>
      </w:tblGrid>
      <w:tr>
        <w:trPr>
          <w:trHeight w:val="247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 колодцев</w:t>
            </w:r>
          </w:p>
        </w:tc>
      </w:tr>
      <w:tr>
        <w:trPr>
          <w:trHeight w:val="523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тр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Центр развития ребенка-детский № 90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еволюции 1905 г., 11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1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6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Среднемосковская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3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еатральная, 3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Никитинская, 21 (1 этаж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5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Демократии, 15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2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омоносова, 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4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. Роща,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33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енина, 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 колодце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109 компенсирующего вида для детей с тяжелыми нарушениями речи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Алексеевского, 14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Алексеевского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1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5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. Маркса,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6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. Роща,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5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Феоктисто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6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для детей раннего возраста № 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лехановская,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2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0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III Интернационала, 9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3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. Роща, 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1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6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. Маркса,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23"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р. Революции, 10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р. Революции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 колодце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1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льминского, 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524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420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Batang;바탕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вобережны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18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уполева, 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6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6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Героев Стратосферы, 11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9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2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Масловка, ул. Полякова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2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анеева,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6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 "Детский сад общеразвивающего вида № 7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9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0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Детский сад компенсирующего вида № 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енинградская, 50 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63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енинградская, 128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2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енинградская, 36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8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Димитрова, 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8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аррикадная, 43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Детский сад № 1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Никольское, ул. Майская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Детский сад комбинированного вида № 1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16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3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Детский сад № 7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3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5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7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Ильича, 59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8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ижская, 8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5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-детский сад № 3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енделеева, 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0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5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. Небольсина, 13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58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5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Азовская, 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9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 развития ребенка-детский сад № 7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Чебышева, 2 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25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7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Ярославская, 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8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остовская, 56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8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9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олгодонская,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0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олгоградская, 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02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3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Иркутская,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7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-детский сад № 139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Новосибирская, 31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4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40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Ольховый,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7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7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Героев Стратосферы, 3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7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19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Азовская, 2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2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 развития ребенка- детский сад № 19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ул. Новосибирская, 5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9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4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Героев Стратосферы, 2 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7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4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Никольское, ул. Глинки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8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5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остовская, 52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0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-дет.сад №19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Н. Авиастроителей,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3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остовская, 5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3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 развития ребенка - детский сад № 133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уполева, 15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10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63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12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566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нтерн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15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5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. Невского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6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51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Новгородская, 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0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1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орпедо,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2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орпедо, 3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0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еговая, 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5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 - детский сад № 16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60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Автогенный, 19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6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Солнечная,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2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4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Б. Победы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13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6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орпедо, 3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 общеразвивающего вида № 15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сковский пр-т, 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9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Ясный проезд,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6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Б. Победы,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3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60 Армии,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4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арейкиса, 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7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8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59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45 Стрелковой дивизии, 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8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45 Стрелковой дивизии, 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8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Детский сад № 158"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Электросигнальная,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7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 развития ребенка - детский сад № 16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60 лет ВЛКСМ,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8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Б. Победы,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8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9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. Невского, 44 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8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Ватутина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8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Б. Победы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4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Шишкова, 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4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изюкова,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3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22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Солнечная,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3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ашиностроителей, 25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7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Партизанский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59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4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изюкова, 73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8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60 Армии,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14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9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Центр развития ребенка - детский сад № 138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Лизюкова,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0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84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364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4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реверткина,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1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Сосновая, 23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52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4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ечная,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4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2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с. Репное, ул. Пятилетка,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9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4 компенсирующего вид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стужева,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Центр развития ребенка - детский сад № 120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стужева,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4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2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25 Января, 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4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Центр развития ребенка - детский сад № 104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9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6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стужева,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3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21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7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25 Января, 42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92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Детский сад № 10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Деповская, 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Южная, 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2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6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опова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7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Центр развития ребенка - детский сад № 131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инская,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4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2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Ленинский пр-т, 17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Центр развития ребенка - детский сад № 191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Серафимович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1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9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Павловский, д. 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15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480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 развития ребенка -детский сад № 14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оисеева,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5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 развития ребенка - детский сад № 17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Балтийский, 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6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8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расноармейская, 33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2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расноармейская,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1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3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ер. Острогожский,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 развития ребенка - детский сад № 7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Ульяновская, 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 развития ребенка - детский сад № 10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Революции 1905 г., 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 развития ребенка - детский сад № 17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оисеева, 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1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 "Центр развития ребенка "Аленушка" - детский сад № 3"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уцыгина, 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8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42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434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2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шестрелецкая, 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3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аршака,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55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шестрелецкая, 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4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ульвар Пионеров,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5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ульвар Пионеров,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4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58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Домостроителей, 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Детский сад № 97"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9 Января, 15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63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ульвар Пионеров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34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Маршака,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1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Героев Сибиряков,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12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омарова,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Центр развития ребенка - детский сад № 123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Шендрико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2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Южно-Моравская,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7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ешестрелецкая, 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6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3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раснозвездная, 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45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Южно-Моравская, 23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общеразвивающего вида № 15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Ю. Янониса,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Детский сад № 106"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Семилукская,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пенсирующего вида № 116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Героев Сибиряков, 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65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№ 11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епличная,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0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Детский сад комбинированного вида № 167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еплоэнергетиков, 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57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7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. Придонской, ул. Папо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86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- детский сад № 132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иселева,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6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- детский сад № 194"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232 Стрелковой дивизии, 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74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Детский сад № 3"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Защитников Родины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26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ДОУ "Центр развития ребенка - детский сад № 169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Краснозвездная, 2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18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ДОУ "Центр развития ребенка - детский сад № 117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леко Дундича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7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52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37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9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/>
      </w:pPr>
      <w:r>
        <w:rPr/>
        <w:t>УЧРЕЖДЕНИЯ КУЛЬТУРЫ И СПОРТА</w:t>
      </w:r>
    </w:p>
    <w:tbl>
      <w:tblPr>
        <w:tblW w:w="1420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396"/>
        <w:gridCol w:w="4536"/>
        <w:gridCol w:w="1134"/>
        <w:gridCol w:w="1559"/>
        <w:gridCol w:w="1559"/>
      </w:tblGrid>
      <w:tr>
        <w:trPr>
          <w:trHeight w:val="247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348" w:hRule="atLeast"/>
        </w:trPr>
        <w:tc>
          <w:tcPr>
            <w:tcW w:w="5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тр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АОУ ДОД "Детская художественная школа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Среднемосковская, 3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5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"СДЮСШОР № 12" (Цен.р.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Тимирязева,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9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вобережны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ДОД "Дет. школа искусств № 9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Баррикадная, 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9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3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9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нтерн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ДОД "Детско-юношеская спортивная школа № 26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Циолковского, 20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Хользунова, 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МОУ ДОД "Детская школа искусств № 13 г. Воронеж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Острогожская, 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40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0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4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етский район</w:t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ДОД "Детско-юношеская спортивная школа № 14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9 Января, 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57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МОУ ДОД "Детская школа искусств № 1 г. Воронежа"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л. Пирогова, 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19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БОУ ДОД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"Детско-юношеская спортивная школа № 10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л. Ворошилова, 38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л. Молодогвардейцев, 17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л. Б. Хмельницкого, 34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л. Хользунова, 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7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38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во канал-х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цев</w:t>
            </w:r>
          </w:p>
        </w:tc>
      </w:tr>
      <w:tr>
        <w:trPr>
          <w:trHeight w:val="264" w:hRule="atLeast"/>
        </w:trPr>
        <w:tc>
          <w:tcPr>
            <w:tcW w:w="14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елезнодорожный район</w:t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УК КЦ «Октябр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л. Куйбышева, 23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7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Batang;바탕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7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0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 –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иректор департамента городского хозяйства                                                                                                                                   С.А. Крюч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43:00Z</dcterms:created>
  <dc:creator>Людмила</dc:creator>
  <dc:description/>
  <cp:keywords/>
  <dc:language>en-US</dc:language>
  <cp:lastModifiedBy>vnpozhidaeva</cp:lastModifiedBy>
  <cp:lastPrinted>2012-02-06T08:24:00Z</cp:lastPrinted>
  <dcterms:modified xsi:type="dcterms:W3CDTF">2012-02-06T11:43:00Z</dcterms:modified>
  <cp:revision>2</cp:revision>
  <dc:subject/>
  <dc:title/>
</cp:coreProperties>
</file>