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решению</w:t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ронежской городской Думы </w:t>
      </w:r>
    </w:p>
    <w:p>
      <w:pPr>
        <w:pStyle w:val="ConsPlusTitle"/>
        <w:widowControl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02.11.2010 № </w:t>
      </w:r>
      <w:r>
        <w:rPr>
          <w:sz w:val="28"/>
          <w:szCs w:val="28"/>
          <w:lang w:val="en-US"/>
        </w:rPr>
        <w:t>253</w:t>
      </w:r>
      <w:r>
        <w:rPr>
          <w:sz w:val="28"/>
          <w:szCs w:val="28"/>
        </w:rPr>
        <w:t>-II</w:t>
      </w:r>
      <w:r>
        <w:rPr>
          <w:sz w:val="28"/>
          <w:szCs w:val="28"/>
          <w:lang w:val="en-US"/>
        </w:rPr>
        <w:t>I</w:t>
      </w:r>
    </w:p>
    <w:p>
      <w:pPr>
        <w:pStyle w:val="TextBody"/>
        <w:ind w:left="7080" w:firstLine="708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240" w:after="300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1"/>
        <w:tabs>
          <w:tab w:val="clear" w:pos="708"/>
          <w:tab w:val="left" w:pos="9071" w:leader="none"/>
        </w:tabs>
        <w:spacing w:lineRule="auto" w:line="360" w:before="240" w:after="120"/>
        <w:jc w:val="center"/>
        <w:rPr>
          <w:sz w:val="40"/>
        </w:rPr>
      </w:pPr>
      <w:r>
        <w:rPr>
          <w:sz w:val="40"/>
        </w:rPr>
        <w:t>РЕШЕНИЕ</w:t>
      </w:r>
    </w:p>
    <w:p>
      <w:pPr>
        <w:pStyle w:val="Heading2"/>
        <w:ind w:right="4314" w:hanging="0"/>
        <w:rPr/>
      </w:pPr>
      <w:r>
        <w:rPr>
          <w:b/>
          <w:u w:val="single"/>
        </w:rPr>
        <w:t>от 00.00.2010 № 000-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br/>
      </w:r>
      <w:r>
        <w:rPr>
          <w:b/>
        </w:rPr>
        <w:t>О бюджете городского округа город Воронеж на 2011 год и на плановый период 2012 и 2013 годов</w:t>
      </w:r>
    </w:p>
    <w:p>
      <w:pPr>
        <w:pStyle w:val="Style16"/>
        <w:numPr>
          <w:ilvl w:val="0"/>
          <w:numId w:val="0"/>
        </w:numPr>
        <w:ind w:left="0" w:right="2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</w:t>
        <w:br/>
        <w:t xml:space="preserve">от 31.07.1998 № 145-ФЗ, Законом Воронежской области от 17.11.2005 </w:t>
        <w:br/>
        <w:t xml:space="preserve">№ 68-ОЗ «О межбюджетных отношениях органов государственной власти и органов местного самоуправления в Воронежской области», проектом Закона Воронежской области «Об областном бюджете на 2011 год и на плановый период 2012 и 2013 годов», с учетом прогноза социально-экономического развития городского округа город Воронеж на 2011 год и на период до 2013 года, а также в целях реализации задач и функций, возложенных на органы местного самоуправления, Воронежская городская Дум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ского округа город Воронеж на 2011 год согласно приложению 1 к настоящему решени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бюджета городского округа в сумме 12 511 491,3 тыс. рублей, в том числе безвозмездные поступления из других бюджетов бюджетной системы РФ в сумме 1 971 920,3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городского округа в сумме 12 982 248,3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дефицит бюджета городского округа в сумме 470 757 тыс. рублей, или 4,5 процента к утвержденному общему годовому объему доходов бюджета городского округа без учета утвержденного объема безвозмездных поступлений из других бюджетов бюджетной системы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ского округа город Воронеж на 2012 год и на 2013 год согласно приложению 2 к настоящему решени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бюджета городского округа на 2012 год в сумме 12 526 826 тыс. рублей, в том числе безвозмездные поступления из других бюджетов бюджетной системы РФ в сумме 1 951 236 тыс. рублей, и на 2013 год в сумме 13 078 674 тыс. рублей, в том числе безвозмездные поступления из других бюджетов бюджетной системы РФ в сумме 1 911 18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городского округа на 2012 год в сумме 12 793 407 тыс. рублей, в том числе  условно  утвержденные  расходы в сумме 335 000 тыс. рублей, и на 2013 год в сумме 13 222 038 тыс. рублей, в том числе условно утвержденные расходы в сумме 778 00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дефицит бюджета городского округа на 2012 год в сумме 266 581 тыс. рублей, или 2,5 процента к утвержденному общему годовому объему доходов бюджета городского округа без учета утвержденного объема безвозмездных поступлений из других бюджетов бюджетной системы РФ, и  на 2013 год в сумме 143 364 тыс. рублей, или 1,3 процента к утвержденному общему годовому объему доходов бюджета городского округа без учета утвержденного объема безвозмездных поступлений из других бюджетов бюджетной системы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внутреннего финансирования дефицита бюджета городского округа город Воронеж на 2011 год и на плановый период 2012 и 2013 годов согласно приложению 3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доходов бюджета городского округа город Воронеж - органов местного самоуправления городского округа город Воронеж согласно приложению 4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главных администраторов источников внутреннего финансирования дефицита бюджета городского округа город Воронеж согласно приложению 5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соответствии с положением пункта 2 статьи 184.1 Бюджетного кодекса Российской Федерации нормативы отчислений неналоговых доходов в бюджет городского округа город Воронеж на 2011 год согласно приложению 6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Средства, полученные бюджетными учреждениями от оказания платных услуг, после уплаты налогов и сборов и иных обязательных платежей в порядке, установленном законодательством Российской Федерации, безвозмездных поступлений и иной приносящей доход деятельности, поступают на единый счет доходов бюджета городского округа город Воронеж и расходуются муниципальными бюджетными учреждениями в соответствии с генеральными разрешениями (разрешениями), оформленными главными распорядителями (распорядителями) средств бюджета городского округа в установленном департаментом финансово-бюджетной политики  порядке, и сметами доходов и расходов, утвержденными в порядке, определяемом главными распорядителями (распорядителями) средств бюджета городского округа. Средства, полученные от приносящей доход деятельности, не могут направляться муниципальными бюджетными учреждениями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 в 2011 году и на каждый год планового периода лимит предоставления льгот по налогам и сборам, а также иным неналоговым платежам для отдельных категорий физических лиц, предприятий и организаций городского округа в размере не более одного процента налоговых и неналоговых доходов при отсутствии задолженности бюджета городского округа по бюджетным кредитам перед бюджетами других уровней, соблюдении предельного размера дефицита бюджета городского округа и размера муниципального дол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доходы, фактически полученные при исполнении бюджета городского округа город Воронеж сверх утвержденного решением о бюджете общего объема доходов, направляются без внесения изменений в решение о бюджете на замещение муниципальных заимствований, погашение муниципального дол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ассигнований из бюджета городского округа город Воронеж по разделам и подразделам, целевым статьям и видам расходов классификации расходов бюдже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1 год в пределах общего объема расходов, установленного статьей 1 настоящего решения, согласно приложению 7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2-2013 годы в пределах общего объема расходов, установленного статьей 2 настоящего решения, согласно приложению 8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едомственную структуру расходов бюджета городского округа город Воронеж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1 год согласно приложению 9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2-2013 годы согласно приложению 10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Утвердить распределение ассигнований из бюджета городского округа город Воронеж на осуществление операций сектора государственного управл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1 год согласно приложению 11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2 год согласно приложению 12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3 год согласно приложению 13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общий объем бюджетных ассигнований на исполнение публичных нормативных обязательств, связанных с ежемесячной выплатой компенсаций почетным гражданам городского округа город Воронеж на 2011 год в сумме 3 225 тыс. рублей, на 2012 год в сумме 3 486 тыс. рублей, на 2013 год в сумме 3 747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территориальную структуру расходов бюджета городского округа город Воронеж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11 год согласно приложению 14 к настоящему решению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12 год согласно приложению 15  к настоящему решению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13 год согласно приложению 16 к настоящему реше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распределение ассигнований из бюджета городского округа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городского округа город Воронеж, включаемые в городскую адресную инвестиционную программ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1 год согласно приложению 17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2-2013 годы согласно приложению 18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распределение бюджетных ассигнований на реализацию долгосрочных муниципальных и ведомственных целевых программ городского округа город Воронеж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1 год согласно приложению 19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2-2013 годы согласно приложению 20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едоставить администрации городского округа город Воронеж право в ходе исполнения бюджета вносить изменения в показатели сводной бюджетной росписи без внесения изменений в решение о бюджете в следующих случая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состава или полномочий (функций) главных распорядителей (распорядителей) бюджетных средств (подведомственных им бюджетных учреждений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бюджетных ассигнований между главными распорядителями (распорядителями) средств бюджета городского округа, установленным решением о бюджете, в пределах объема бюджетных ассигнова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взыскания на средства бюджета городского округа город Воронеж по денежным обязательствам получателей бюджетных средств на основании исполнительных листов судеб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бюджетной классификации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четом фактического выполнения бюджетных назначений по средствам от предпринимательской и иной приносящий доход деятельности, полученным бюджетными учреждениями, сверх утвержденных решением о бюджете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(распорядителю)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реструктуризации муниципального долга в соответствии с Бюджетным кодекс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бюджетных ассигнований главным распорядителям (распорядителям) средств бюджета городского округа на сумму остатков средств на счетах бюджета городского округа по состоянию на 1 января 2011 года и средств, поступивших в бюджет городского округа от оказания платных услуг, безвозмездных поступлений и иной приносящей доход деятельности, сверх утвержденных решением о бюджет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становить, что остатки средств бюджета городского округа город Воронеж по состоянию на 1 января 2011 года, образовавшиеся в связи с неполным использованием бюджетных ассигнований по средствам, поступившим в 2010 году из областного бюджета, направляются в 2011 году в соответствии со статьей 242 Бюджетного кодекса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твердить Программу муниципальных внутренних заимствований городского округа город Воронеж на 2011 год и на плановый период 2012 и 2013 годов согласно приложению 21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 предельный объем муниципального долга городского округа город Воронеж на 2011 год в сумме  4 757 545 тыс. рублей, на 2012 год в сумме 5 687 045 тыс. рублей, на 2013 год  в сумме 4 487 045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городского округа город Воронеж на 1 января 2012 года в сумме 2 937 045 тыс. рублей, в том числе верхний предел долга по муниципальным гарантиям на 1 января 2012 года в сумме 1 000 000 тыс. рублей, верхний предел муниципального долга городского округа город Воронеж на 1 января 2013 года в сумме 3 087 045 тыс. рублей, в том числе верхний предел долга по муниципальным гарантиям на 1 января 2013 года в сумме 0 тыс. рублей, верхний предел муниципального долга городского округа город Воронеж на 1 января 2014 года в сумме 3 178 045 тыс. рублей, в том числе верхний предел долга по муниципальным гарантиям на 1 января 2014 года в сумме 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на обслуживание муниципального долга городского округа город Воронеж на 2011 год в сумме 182 000 тыс. рублей, на 2012 год в сумме 80 000 тыс. рублей, на 2013 год в сумме 80 00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на обслуживание муниципального долга городского округа город Воронеж на 2011 год в сумме 165 349 тыс. рублей, на 2012 год в сумме 72 512 тыс. рублей, на 2013 год в сумме 72 512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Долговые обязательства городского округа город Воронеж состоят из долговых обязательств прошлых лет и вновь принимаемых долговых обязательств. Долговые обязательства городского округа город Воронеж могут существовать в виде обязательств п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м кредитам, привлеченным в бюджет городского округа город Воронеж от других бюджетов бюджетной системы РФ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ам, полученным от кредитных организа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гарантиям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гарантий городского округа город Воронеж на 2011 год и на плановый период 2012 и 2013 годов согласно приложению 22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Предоставить право администрации городского округа город Воронеж для покрытия дефицита бюджета, а также для финансирования расходов бюджета на погашение муниципальных долговых обязательств заключать от имени городского округа город Воронеж кредитные договоры с банками (их филиала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Разрешить муниципальным унитарным предприятиям заключать кредитные договоры, договоры залога и договоры-поручительства с банками (их филиалами) по согласованию с Воронежской городской Дум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заключение и оплата получателями и главными распорядителями (распорядителями) бюджетных средств договоров, исполнение которых осуществляется за счет средств бюджета городского округа, производятся в пределах утвержденных им лимитов бюджетных обязательств в соответствии с классификацией расходов бюджета городского округа город Воронеж, а также с учетом ранее принятых и не исполненных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Принятие решений о заключении долгосрочных муниципальных контрактов на выполнение работ, оказание услуг, длительность производственного цикла выполнения, оказания которых составляет более трех лет, осуществляется в соответствии с положениями пункта 2 статьи 72 Бюджетного кодекса Российской Федерации и Постановления Правительства Российской Федерации от 29.12.2007 № 978 «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Установить, что получатель средств бюджета городского округ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100 процентов суммы договора (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обязательного страхования гражданской ответственности владельцев транспортн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размере до 30 процентов суммы договора (контракта), - по остальным договорам (контрактам), если иное не предусмотрено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редоставить право администрации городского округа город Воронеж выделить субсидии на безвозмездной и безвозвратной основ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коммерческому партнерству «Мужской волейбольный клуб «Воронеж» на 2011 год в сумме 6 068 тыс. рублей, на 2012 год в сумме 6 068  тыс. рублей, на 2013 год в сумме 6 068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коммерческому партнерству «Хоккейный клуб «Буран» на 2011 год в сумме 20 000 тыс. рублей, на 2012 год в сумме 20 000 тыс. рублей, на 2013 год в сумме 20 00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нормативные правовые акты, влекущие в 2011 году дополнительные расходы за счет средств бюджета городского округа город Воронеж, а также сокращающие его доходы, принимаются только при наличии соответствующих источников дополнительного поступления средств в бюджет (и) или сокращения расходов по конкретным бюджетным статьям, а также после внесения соответствующих изменений в настоящее реш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В случае если расходы на реализацию законодательного и иного нормативного правого акта частично (не в полной мере) обеспечены источниками финансирования в бюджете городского округа город Воронеж, такой нормативный правовой акт реализуется в пределах средств, предусмотренных бюджетом городского округа на соответствующий финансовый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Установить, что администрация городского округа город Воронеж представляет для сведения в Воронежскую городскую Думу и Контрольно-счетную палату городского округа город Воронеж утвержденный администрацией городского округа квартальный, полугодовой и девятимесячный отчеты об исполнении бюджета городского округа город Воронеж в срок не позднее 1,5 месяцев со дня окончания отчетного периода. Годовой отчет об исполнении бюджета городского округа представляется для рассмотрения в Контрольно-счетную палату не позднее 1 апреля года, следующего за отчетным периодом, в Воронежскую городскую Думу - не позднее 1 мая года, следующего за отчетным период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городского округа город Воронеж готовит заключение на годовой отчет об исполнении бюджета городского округа в срок, не превышающий 1 месяц, и представляет его в городскую Думу с одновременным направлением в администрацию городского округа город Воронеж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Администрация городского округа город Воронеж не вправе принимать решения, приводящие к увеличению в 2011-2013 годах численности муниципальных служащих и работников муниципальных учреж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Поручить администрации городского округа город Воронеж в месячный срок после утверждения бюджета внести в Воронежскую городскую Думу и Контрольно-счетную палату городского округа город Воронеж предложения по внесению изменений в нормативные правовые акты органов местного самоуправления с целью приведения их в соответствие настоящему реш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Решение вступает в силу с 1 января 2011 год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Контроль за исполнением решения возложить на заместителя главы администрации - директора департамента экономики и инвестиций городского округа город Воронеж  </w:t>
      </w:r>
      <w:r>
        <w:rPr>
          <w:b/>
          <w:sz w:val="28"/>
          <w:szCs w:val="28"/>
        </w:rPr>
        <w:t>Курило С.Г.</w:t>
      </w:r>
      <w:r>
        <w:rPr>
          <w:sz w:val="28"/>
          <w:szCs w:val="28"/>
        </w:rPr>
        <w:t xml:space="preserve"> и  первого заместителя председателя Воронежской городской Думы </w:t>
      </w:r>
      <w:r>
        <w:rPr>
          <w:b/>
          <w:sz w:val="28"/>
          <w:szCs w:val="28"/>
        </w:rPr>
        <w:t>Ходырева В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 городского округа 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 Воронеж С.М.Колиух </w:t>
        <w:br/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10"/>
      </w:pPr>
      <w:rPr>
        <w:sz w:val="20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684"/>
        </w:tabs>
        <w:ind w:left="964" w:hanging="0"/>
      </w:pPr>
      <w:rPr>
        <w:sz w:val="20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77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  <w:i w:val="false"/>
      <w:sz w:val="20"/>
    </w:rPr>
  </w:style>
  <w:style w:type="character" w:styleId="WW8Num1z3">
    <w:name w:val="WW8Num1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20:00Z</dcterms:created>
  <dc:creator>405-5</dc:creator>
  <dc:description/>
  <cp:keywords/>
  <dc:language>en-US</dc:language>
  <cp:lastModifiedBy>kazmina</cp:lastModifiedBy>
  <cp:lastPrinted>2010-10-25T14:05:00Z</cp:lastPrinted>
  <dcterms:modified xsi:type="dcterms:W3CDTF">2010-11-03T07:02:00Z</dcterms:modified>
  <cp:revision>7</cp:revision>
  <dc:subject/>
  <dc:title>ВОРОНЕЖСКАЯ ГОРОДСКАЯ ДУМА</dc:title>
</cp:coreProperties>
</file>