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курсная документация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по проведению конкурса № 14 на осуществление пассажирских перевоз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емным транспортом в г. Воронеж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едмет конкурса</w:t>
      </w:r>
      <w:r>
        <w:rPr>
          <w:sz w:val="24"/>
          <w:szCs w:val="24"/>
        </w:rPr>
        <w:t>: Выполнение транспортной работы по перевозке пассажиров на автобусных маршрутах в г. Вороне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716"/>
        <w:gridCol w:w="2408"/>
        <w:gridCol w:w="1435"/>
        <w:gridCol w:w="1859"/>
        <w:gridCol w:w="1904"/>
        <w:gridCol w:w="1899"/>
      </w:tblGrid>
      <w:tr>
        <w:trPr>
          <w:trHeight w:val="1701" w:hRule="exac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ЛО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маршру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8" w:firstLine="39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маршру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подвижного соста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овый выпуск на линию, ед.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ть след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направление)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тонова-Овсеенко – ул. Комарова 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большо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5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Прям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-Овсеенк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хано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Лен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лет Октябр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 сибиря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Патриот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брат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а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. Дундич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сибиря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-т Патрио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роев сибиря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рос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рошил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лет Октябр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о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верситетская пл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еханов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онова-Овсеенко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итут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. Не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н-м «Молодежный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большо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8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вски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Револю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хан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. Невск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. Не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бе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аш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Марк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Револю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з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авски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О – ТРК «Сити-парк Гр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среднего клас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- 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 стратосфе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М4 «Дон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а/д М4 «Дон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 стратосфе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итут –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Карпинского 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бусы среднего и малого класса свыше 22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- 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акада «Динамо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д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й стр. дивиз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ов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гов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ш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й стр. дивиз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рд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такада «Динамо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ит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радск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кутская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хорович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трож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малого класса свыше 22мест и средне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ежедневно - 2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стрелец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онав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т Револю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Хмельниц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Арте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 Люксембур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воз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йбыш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Хмельниц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Энгельс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монавт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стрелец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нтонова-Овсеенко – з-д Г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малого класса свыше 22мест и средне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- 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-Овсе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ю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ымя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пос. Маслов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уж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 мос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онос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ьзун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зюк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-Овсеенко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Б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рхорович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д вокзал Воронеж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среднего класса со сроком эксплуатации не старше 3 л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- 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Дунд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а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строител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лет Октябр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лет Октябр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строителе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шак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 Дундич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о-Морав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хоровича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_Hlk305076402"/>
            <w:bookmarkStart w:id="1" w:name="_Hlk305076402"/>
            <w:bookmarkEnd w:id="1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д им. Тельмана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-д Г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обычный режи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малого класса свыше 22мест и среднего класс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Хмельниц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пр-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</w:t>
            </w:r>
          </w:p>
        </w:tc>
      </w:tr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-д ГОО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Александров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коммерческий, режим маршрутного такс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особо малого и малого класса до 22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-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ыш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ров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ововороне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икольск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ту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Александровку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Александровку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ту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ян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ск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икольск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д на Нововоронеж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ышева</w:t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– з-д ГО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мерческий, режим маршрутного такс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 особо малого и малого класса до 22 мес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абочие дни –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ыходные дни -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ям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тлич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р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т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р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Отличнико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лковског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арев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Техническая документация на маршруты</w:t>
      </w:r>
      <w:r>
        <w:rPr>
          <w:sz w:val="24"/>
          <w:szCs w:val="24"/>
        </w:rPr>
        <w:t>: акт обследования дорожных условий, утвержденная схема движения маршрута, утвержденный паспорт маршрута, утвержденное расписание движения прилагаютс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зготовление технической документации оплачивается победителем конкурса по установленным тарифам МБУ «Центральная Диспетчерская Служб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Условия выполнения заказа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ть следования маршрута не подлежит изменению по инициативе перевозчика;</w:t>
      </w:r>
    </w:p>
    <w:p>
      <w:pPr>
        <w:pStyle w:val="Style18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говор заключается сроком на один календарный год; при принятии «Исполнителем» обязательств по обновлению и приобретению подвижного состава договор заключается сроком до 5 лет (в зависимости от принятых обязательств), проект договор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лагается. Приложение № 2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участникам конкурса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осуществление пассажирских перевозок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 всем лотам</w:t>
      </w:r>
      <w:r>
        <w:rPr>
          <w:sz w:val="24"/>
          <w:szCs w:val="24"/>
        </w:rPr>
        <w:t xml:space="preserve"> наличие списочного количества подвижного состава, обеспечивающее 100% плановый выпуск на линию с коэффициентом использования парка – 0,8 (на праве собственности или на ином законном основании)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есь подвижной состав должен соответствовать техническим требованиям для перевозки пассажиров, пройти государственный технический осмотр, иметь срок эксплуатац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автобусов особо малого класса не более 5 лет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остальных классов автобусов не свыше 8 лет без капитального ремонта и до 13 лет, прошедших капитальный ремонт; 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i/>
          <w:sz w:val="24"/>
          <w:szCs w:val="24"/>
        </w:rPr>
        <w:t>не использоваться для работы на других маршрутах города Воронежа и других городов;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 оборудован спутниковой навигационной аппаратурой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, обеспечивающей совместимость и передачу данных в соответствии с техническим заданием МБУ «ЦДС» согласно  техническому заданию (Приложение № 3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производственно-технической базы (собственной или по договору со специализированным предприятием) для осуществления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оянки и хранения транспортных средств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технического обслуживания и ремонта подвижного состав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предрейсового и послерейсового осмотра водителей и транспортных средств.</w:t>
      </w:r>
    </w:p>
    <w:p>
      <w:pPr>
        <w:pStyle w:val="Normal"/>
        <w:ind w:left="540" w:hanging="36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Критерии оценки заявок на участие в конкурсе</w:t>
      </w:r>
      <w:r>
        <w:rPr>
          <w:sz w:val="24"/>
          <w:szCs w:val="24"/>
        </w:rPr>
        <w:t>. Приложение № 1.</w:t>
      </w:r>
    </w:p>
    <w:p>
      <w:pPr>
        <w:pStyle w:val="Normal"/>
        <w:ind w:left="540" w:hanging="360"/>
        <w:jc w:val="both"/>
        <w:rPr/>
      </w:pPr>
      <w:r>
        <w:rPr>
          <w:b/>
          <w:i/>
          <w:sz w:val="24"/>
          <w:szCs w:val="24"/>
        </w:rPr>
        <w:t>Содержание и форма предоставления заявок на участие в конкурсе</w:t>
      </w:r>
      <w:r>
        <w:rPr>
          <w:sz w:val="24"/>
          <w:szCs w:val="24"/>
        </w:rPr>
        <w:t>.</w:t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>Заявки подаются в письменной форме в запечатанном конверте с указанием наименования конкурса и лота. Не допускается указывать на конверте наименование участника конкурса. Листы пакета документов должны быть пронумерованы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частнике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13335</wp:posOffset>
                </wp:positionV>
                <wp:extent cx="5783580" cy="235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35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323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юридического лица (индивидуального предпринимателя)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Юридический адрес (для индивидуального предпринимателя – место жительства)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, Фамилия, Имя, Отчество руковод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иложение копия паспортных данных стр. 2, 3, 4, 5)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нковские реквизиты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актное лицо: Фамилия, Имя, Отчество, телефон</w:t>
                                  </w:r>
                                </w:p>
                              </w:tc>
                              <w:tc>
                                <w:tcPr>
                                  <w:tcW w:w="4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85.1pt;mso-wrap-distance-left:9pt;mso-wrap-distance-right:9pt;mso-wrap-distance-top:0pt;mso-wrap-distance-bottom:0pt;margin-top:1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323"/>
                      </w:tblGrid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юридического лица (индивидуального предпринимателя)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адрес (для индивидуального предпринимателя – место жительства)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, Фамилия, Имя, Отчество руковод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иложение копия паспортных данных стр. 2, 3, 4, 5)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нковские реквизиты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актное лицо: Фамилия, Имя, Отчество, телефон</w:t>
                            </w:r>
                          </w:p>
                        </w:tc>
                        <w:tc>
                          <w:tcPr>
                            <w:tcW w:w="4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тариально заверенная выписка из единого государственного реестра юридических лиц (индивидуальных предпринимателей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я лицензии на осуществление пассажирских перевозок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копии документов о наличии подвижного состава (паспорт технического средства либо другой </w:t>
      </w:r>
      <w:r>
        <w:rPr>
          <w:i/>
          <w:sz w:val="24"/>
          <w:szCs w:val="24"/>
        </w:rPr>
        <w:t xml:space="preserve">документ, подтверждающий </w:t>
      </w:r>
      <w:r>
        <w:rPr>
          <w:b/>
          <w:i/>
          <w:sz w:val="24"/>
          <w:szCs w:val="24"/>
        </w:rPr>
        <w:t>общую вместимость</w:t>
      </w:r>
      <w:r>
        <w:rPr>
          <w:i/>
          <w:sz w:val="24"/>
          <w:szCs w:val="24"/>
        </w:rPr>
        <w:t xml:space="preserve"> автобуса</w:t>
      </w:r>
      <w:r>
        <w:rPr>
          <w:sz w:val="24"/>
          <w:szCs w:val="24"/>
        </w:rPr>
        <w:t>, технический осмотр, документы, подтверждающие право собственности (аренды) транспортных средств, лицензионная карточка, документ, подтверждающий прохождение капитального ремонта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копия документов о наличии производственно-технической базы (свидетельства о государственной регистрации права собственности на земельный участок, помещения и т.п. или договора аренды, оказания услуг, оформленных в соответствии с требованиями законодательства РФ, с указанием в них реквизитов документов о праве Арендодателя на земельный участок, помещения и т.п., а также с указанием размеров используемых площадей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копии документов, подтверждающих осуществление проведения технического обслуживания и ремонта подвижного состава, проведения предрейсового и послерейсового осмотра водителей и транспортных средств (штатного расписания работников, приказов о приеме на работу, дипломов или иных документов специалистов или договоров на оказание данных услуг)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, подтверждающих оборудование подвижного состава спутниковой навигационной системой ГЛОНАСС/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 xml:space="preserve"> (акта приемки выполненных работ, копии паспортов установленной аппаратуры с указанием гос. номера автобуса)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б условиях выполнения заказа (договора) и качестве предоставляемых услуг: стоимость проезда, предоставление льгот отдельным категориям граждан, качественные показатели услуг и культура обслуживания, условия обновления подвижного состав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, место и срок подачи заявок на участие в конкурс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осуществляется по адресу: г. Воронеж, пл. им. Ленина д. 9, каб. 309 в рабочие дни с 9 часов до 13 часов и с 14 часов до 18 час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ата начала подачи заявок 10 октября 2011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приема заявок 7 ноября 2011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а подается в соответствии с требованиями конкурсной докум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, поданные позднее указанного срока, не рассматриваются и возвращаются претендентам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особ и порядок разъяснений положений конкурсной документ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положений конкурсной документации предоставляются претендентам организатором конкурса на основании письменного запроса не позднее, чем за 5 дней до окончания срока подачи заявок на участие в конкурс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Место, дата и время начала рассмотрения заяво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 ноября 2011 в 11 час. 00 мин. по адресу: г. Воронеж, пл. им. Ленина д. 9, каб. 308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и дата подведения итогов конкурс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нкурс состоится 14 ноября 2011г. в 12 час. 00 мин. по адресу : г. Воронеж, пл. им. Ленина д. 9, каб. 30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Приложение № 1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>к конкурсной документации</w:t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ки заявок на участие в конкурсе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подвижного состава производится по следующим критериям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2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вместимость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7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подвижного соста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местимо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каждую единиц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втобу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малый, малый до 22 м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 до 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 мест    -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мест             – 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свыше 22 мест и сред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 до 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– 80 мест    –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59 мест      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– 49 мест       - 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ест –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– 100 мест       -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– 90 мест         - 6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ок пребывания в эксплуатации с момента выпуска заводом-изготовителем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209"/>
        <w:gridCol w:w="2537"/>
      </w:tblGrid>
      <w:tr>
        <w:trPr>
          <w:trHeight w:val="620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подвижного состава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бывания в эксплуат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каждую единицу</w:t>
            </w:r>
          </w:p>
        </w:tc>
      </w:tr>
      <w:tr>
        <w:trPr/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 малый, малый до 22 мест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л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-х до 3 л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 до 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свыше 22 мест, средний и большо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-х л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-х до 3 л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 до 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до 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9 до 1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 ле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ля подвижного состава, используемого на праве аренды, безвозмездного пользования применяется поправочный коэффициент </w:t>
      </w:r>
      <w:r>
        <w:rPr>
          <w:b/>
          <w:sz w:val="20"/>
          <w:szCs w:val="20"/>
        </w:rPr>
        <w:t>– 0,7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ценка производственно- технической базы производится по следующим критериям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базы учитываются наличие собственной территории или арендованной для стоянки подвижного состава, наличие специализированного оборудования, квалифицированных специалистов, выполнение функций технического обслуживания, контроля и др. штатными работниками или по договору со сторонними организация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1304"/>
        <w:gridCol w:w="1392"/>
      </w:tblGrid>
      <w:tr>
        <w:trPr/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договору)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а подвижного соста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рейсовый и послерейсовый мед осмот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рейсовый и послерейсовый тех. осмотр п.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и ТР подвижного соста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i/>
          <w:sz w:val="24"/>
          <w:szCs w:val="24"/>
        </w:rPr>
        <w:t>Предложения участников конкурса об условиях выполнения заказа и качестве предоставляемых услуг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В предложениях учитываются репутация, опыт участников, предложения по стоимости проезда, предоставлению льгот по оплате проезда отдельным категориям граждан, качественные показатели услуг и культура обслу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>к конкурсной документации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ПРОЕКТ ДОГОВОР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ПОЛНЕНИЕ ТРАНСПОРТНОЙ РАБОТЫ ПО ПЕРЕВОЗКЕ ПАССАЖИРОВ НА МАРШРУТАХ ГОРОД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 20___ г.</w:t>
        <w:tab/>
        <w:tab/>
        <w:tab/>
        <w:tab/>
        <w:tab/>
        <w:tab/>
        <w:tab/>
        <w:tab/>
        <w:t>г. Вороне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епартамент организации дорожной деятельности и пассажирских перевозок администрации городского округа город Воронеж в лице директора Крутских Дмитрия Борисовича, действующего на основании Положения, именуемое в дальнейшем «Заказчик» и ___________________________, действующего на основании Устава предприятия (свидетельства о государственной регистрации – для индивидуальных предпринимателей), именуемое в дальнейшем «Исполнитель», заключили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1"/>
        </w:numPr>
        <w:rPr/>
      </w:pPr>
      <w:r>
        <w:rPr/>
        <w:t>«Заказчик» поручает, а «Исполнитель» берет на себя обязанности по выполнению транспортной работы по перевозке пассажиров на маршрутах города Воронежа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зываются маршруты, плановый выпуск, режим работы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2.1.</w:t>
        <w:tab/>
        <w:t>Обязанности «Заказчика»: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2.1.1.</w:t>
        <w:tab/>
        <w:t>Осуществлять организацию, координацию, управление и контроль за работой всех видов городского пассажирского транспорта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2.1.2.</w:t>
        <w:tab/>
        <w:t>Разрабатывать и утверждать в установленном порядке правила, положения, паспорта маршрутов, расписания движения транспорта и другие нормативные акты, регламентирующие работу пассажирского транспорта в г. Воронеже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2.1.3.</w:t>
        <w:tab/>
        <w:t>Осуществлять контроль и принимать меры по обеспечению необходимого состояния дорожного покрытия на маршрутах городского транспорта, освещения улиц, содержания и оборудования остановочных пунктов, разворотных площадок.</w:t>
      </w:r>
    </w:p>
    <w:p>
      <w:pPr>
        <w:pStyle w:val="21"/>
        <w:numPr>
          <w:ilvl w:val="2"/>
          <w:numId w:val="11"/>
        </w:numPr>
        <w:rPr>
          <w:szCs w:val="24"/>
        </w:rPr>
      </w:pPr>
      <w:r>
        <w:rPr>
          <w:szCs w:val="24"/>
        </w:rPr>
        <w:t>Информировать «Исполнителя» об изменениях условий движения на маршрутах.</w:t>
      </w:r>
    </w:p>
    <w:p>
      <w:pPr>
        <w:pStyle w:val="TextBody"/>
        <w:rPr>
          <w:b/>
          <w:b/>
        </w:rPr>
      </w:pPr>
      <w:r>
        <w:rPr>
          <w:b/>
        </w:rPr>
        <w:t>2.2.</w:t>
        <w:tab/>
        <w:t>Обязанности «Исполнителя»: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2.2.1.</w:t>
        <w:tab/>
        <w:t>Обеспечить выпуск подвижного состава на закрепленные городские маршруты в технически исправном и надлежащем санитарном состоянии в количестве указанном в п. 1.1. настоящего договора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2.2.2.</w:t>
        <w:tab/>
        <w:t>Обеспечить экипировку подвижного состава в соответствии ГОСТ 25 869-90 «Отличительные знаки и информационное обеспечение подвижного состава пассажирского транспорта …» и приказа управления городского пассажирского транспорта администрации города Воронежа № 208 от 01.10.2001г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2.2.3.</w:t>
        <w:tab/>
        <w:t>Соблюдать утвержденные расписания движения транспорта.</w:t>
      </w:r>
    </w:p>
    <w:p>
      <w:pPr>
        <w:pStyle w:val="21"/>
        <w:rPr/>
      </w:pPr>
      <w:r>
        <w:rPr>
          <w:szCs w:val="24"/>
        </w:rPr>
        <w:t>2.2.4.</w:t>
        <w:tab/>
        <w:t>Осуществлять объявление остановок, посадку и высадку пассажиров:</w:t>
      </w:r>
    </w:p>
    <w:p>
      <w:pPr>
        <w:pStyle w:val="21"/>
        <w:ind w:left="360" w:firstLine="360"/>
        <w:rPr>
          <w:szCs w:val="24"/>
        </w:rPr>
      </w:pPr>
      <w:r>
        <w:rPr>
          <w:szCs w:val="24"/>
        </w:rPr>
        <w:t>автобусами, работающими в обычном режиме строго на остановочных пунктах</w:t>
      </w:r>
    </w:p>
    <w:p>
      <w:pPr>
        <w:pStyle w:val="21"/>
        <w:ind w:left="720" w:hanging="0"/>
        <w:rPr>
          <w:szCs w:val="24"/>
        </w:rPr>
      </w:pPr>
      <w:r>
        <w:rPr>
          <w:szCs w:val="24"/>
        </w:rPr>
        <w:t>автобусами, работающими в режиме маршрутного такси на остановочных пунктах и в пути следования по требованию пассажиров, не нарушая правил дорожного движения</w:t>
      </w:r>
    </w:p>
    <w:p>
      <w:pPr>
        <w:pStyle w:val="21"/>
        <w:numPr>
          <w:ilvl w:val="2"/>
          <w:numId w:val="22"/>
        </w:numPr>
        <w:rPr>
          <w:szCs w:val="24"/>
        </w:rPr>
      </w:pPr>
      <w:r>
        <w:rPr>
          <w:szCs w:val="24"/>
        </w:rPr>
        <w:t>Осуществлять перевозку пассажиров в соответствии с законодательными, нормативно-правовыми актами РФ, Воронежской области, органов местного самоуправления, приказами департамента организации дорожной деятельности и пассажирских перевозок.</w:t>
      </w:r>
    </w:p>
    <w:p>
      <w:pPr>
        <w:pStyle w:val="21"/>
        <w:ind w:left="705" w:hanging="705"/>
        <w:rPr/>
      </w:pPr>
      <w:r>
        <w:rPr>
          <w:szCs w:val="24"/>
        </w:rPr>
        <w:t>2.2.6.</w:t>
        <w:tab/>
        <w:t>Осуществлять мониторинг и учет работы подвижного состава на закрепленных маршрутах через муниципальное бюджетное учреждение городского округа город Воронеж «Центральная диспетчерская служба» с использованием спутниковой навигационной системы ГЛОНАСС.</w:t>
      </w:r>
    </w:p>
    <w:p>
      <w:pPr>
        <w:pStyle w:val="21"/>
        <w:numPr>
          <w:ilvl w:val="2"/>
          <w:numId w:val="19"/>
        </w:numPr>
        <w:rPr>
          <w:szCs w:val="24"/>
        </w:rPr>
      </w:pPr>
      <w:r>
        <w:rPr>
          <w:szCs w:val="24"/>
        </w:rPr>
        <w:t>Осуществлять изготовление, установку и обновление информационных остановочных знаков в соответствии с ГОСТами 52289-2004 52290-2004 на договорной основе с муниципальным бюджетным учреждением городского округа город Воронеж «Центральная диспетчерская служба».</w:t>
      </w:r>
    </w:p>
    <w:p>
      <w:pPr>
        <w:pStyle w:val="21"/>
        <w:numPr>
          <w:ilvl w:val="2"/>
          <w:numId w:val="19"/>
        </w:numPr>
        <w:rPr>
          <w:szCs w:val="24"/>
        </w:rPr>
      </w:pPr>
      <w:r>
        <w:rPr>
          <w:szCs w:val="24"/>
        </w:rPr>
        <w:t>Осуществлять содержание и санитарную уборку закрепленных конечных остановок и разворотных площадок.</w:t>
      </w:r>
    </w:p>
    <w:p>
      <w:pPr>
        <w:pStyle w:val="21"/>
        <w:numPr>
          <w:ilvl w:val="2"/>
          <w:numId w:val="19"/>
        </w:numPr>
        <w:rPr/>
      </w:pPr>
      <w:r>
        <w:rPr>
          <w:szCs w:val="24"/>
        </w:rPr>
        <w:t>Осуществлять перевозку пассажиров по тарифам, не превышающим тарифы, установленные управлением по государственному регулированию тарифов Воронежской области.</w:t>
      </w:r>
    </w:p>
    <w:p>
      <w:pPr>
        <w:pStyle w:val="21"/>
        <w:numPr>
          <w:ilvl w:val="2"/>
          <w:numId w:val="19"/>
        </w:numPr>
        <w:rPr>
          <w:szCs w:val="24"/>
        </w:rPr>
      </w:pPr>
      <w:r>
        <w:rPr>
          <w:szCs w:val="24"/>
        </w:rPr>
        <w:t>Предоставлять «Заказчику» достоверную информацию о причинах срывов работы автобусов на маршрутах.</w:t>
      </w:r>
    </w:p>
    <w:p>
      <w:pPr>
        <w:pStyle w:val="21"/>
        <w:numPr>
          <w:ilvl w:val="2"/>
          <w:numId w:val="19"/>
        </w:numPr>
        <w:rPr>
          <w:szCs w:val="24"/>
        </w:rPr>
      </w:pPr>
      <w:r>
        <w:rPr>
          <w:szCs w:val="24"/>
        </w:rPr>
        <w:t>Рассматривать обращения и жалобы граждан на работу закрепленных маршрутов и принимать действенные меры к виновным лицам</w:t>
      </w:r>
    </w:p>
    <w:p>
      <w:pPr>
        <w:pStyle w:val="21"/>
        <w:rPr>
          <w:i/>
          <w:i/>
          <w:szCs w:val="24"/>
        </w:rPr>
      </w:pPr>
      <w:r>
        <w:rPr>
          <w:i/>
          <w:szCs w:val="24"/>
        </w:rPr>
        <w:t>Примечание: В раздел вносятся дополнительные обязательства, которые предлагает участник конкурса в своей заявке в условиях выполнения заказ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4"/>
        </w:numPr>
        <w:rPr>
          <w:b/>
          <w:b/>
          <w:szCs w:val="24"/>
        </w:rPr>
      </w:pPr>
      <w:r>
        <w:rPr>
          <w:b/>
          <w:szCs w:val="24"/>
        </w:rPr>
        <w:t>«Заказчик» имеет право: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3.1.1.</w:t>
        <w:tab/>
        <w:t>Вносить изменения в количество графиков и интервалы движения автобусов на маршрутах в зависимости от пассажиропотока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3.1.2.</w:t>
        <w:tab/>
        <w:t>Осуществлять контроль за выполнением договорных обязательств и качеством предоставляемых услуг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3.1.3.</w:t>
        <w:tab/>
        <w:t>В одностороннем порядке отказаться от услуг «Исполнителя» по обслуживанию как отдельно взятых, так и всех закрепленных за ним маршрутов при не выполнении или не надлежащем выполнении договорных обязательств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  <w:t>3.1.4.</w:t>
        <w:tab/>
        <w:t>При неоднократном нарушении «Исполнителем» договорных обязательств «Заказчик» вправе расторгнуть настоящий договор в одностороннем порядке.</w:t>
      </w:r>
    </w:p>
    <w:p>
      <w:pPr>
        <w:pStyle w:val="21"/>
        <w:ind w:left="705" w:hanging="705"/>
        <w:rPr>
          <w:szCs w:val="24"/>
        </w:rPr>
      </w:pPr>
      <w:r>
        <w:rPr>
          <w:szCs w:val="24"/>
        </w:rPr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  <w:t>3.2.</w:t>
        <w:tab/>
        <w:t>«Исполнитель» имеет право:</w:t>
      </w:r>
    </w:p>
    <w:p>
      <w:pPr>
        <w:pStyle w:val="21"/>
        <w:numPr>
          <w:ilvl w:val="2"/>
          <w:numId w:val="6"/>
        </w:numPr>
        <w:rPr>
          <w:szCs w:val="24"/>
        </w:rPr>
      </w:pPr>
      <w:r>
        <w:rPr>
          <w:szCs w:val="24"/>
        </w:rPr>
        <w:t>Прекращать движение подвижного состава на маршрутах при возникновении ситуаций, грозящих безопасности движения и другим объективным причинам, при условии, что «Заказчик» должен быть поставлен в известность</w:t>
      </w:r>
    </w:p>
    <w:p>
      <w:pPr>
        <w:pStyle w:val="21"/>
        <w:numPr>
          <w:ilvl w:val="2"/>
          <w:numId w:val="6"/>
        </w:numPr>
        <w:rPr>
          <w:szCs w:val="24"/>
        </w:rPr>
      </w:pPr>
      <w:r>
        <w:rPr>
          <w:szCs w:val="24"/>
        </w:rPr>
        <w:t>Вносить предложения по изменению графиков и расписаний движения автобусов на маршру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>Ответственность сторон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невыполнение или ненадлежащее исполнение условий настоящего договора стороны несут ответственность, предусмотренную действующим законодательством.</w:t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Исполнитель» несет ответственность за достоверность предоставляемой информации «Заказчику».</w:t>
      </w:r>
    </w:p>
    <w:p>
      <w:pPr>
        <w:pStyle w:val="Normal"/>
        <w:numPr>
          <w:ilvl w:val="1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Заказчик» не несет материальной ответственности за убытки «Исполнителя» при работе на маршрутах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ные обстоятель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708" w:hanging="708"/>
        <w:rPr/>
      </w:pPr>
      <w:r>
        <w:rPr/>
        <w:t>5.1.</w:t>
        <w:tab/>
        <w:t>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договора.</w:t>
      </w:r>
    </w:p>
    <w:p>
      <w:pPr>
        <w:pStyle w:val="TextBody"/>
        <w:rPr/>
      </w:pPr>
      <w:r>
        <w:rPr/>
      </w:r>
    </w:p>
    <w:p>
      <w:pPr>
        <w:pStyle w:val="21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.</w:t>
        <w:tab/>
        <w:t>Порядок рассмотрения споров</w:t>
      </w:r>
    </w:p>
    <w:p>
      <w:pPr>
        <w:pStyle w:val="21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left="708" w:hanging="708"/>
        <w:rPr>
          <w:szCs w:val="24"/>
        </w:rPr>
      </w:pPr>
      <w:r>
        <w:rPr>
          <w:szCs w:val="24"/>
        </w:rPr>
        <w:t>6.1.</w:t>
        <w:tab/>
        <w:t>Все споры и разногласия по вопросам, предусмотренным настоящим договором или связанных с ним, разрешаются путем переговоров на основе действующего законодательства.</w:t>
      </w:r>
    </w:p>
    <w:p>
      <w:pPr>
        <w:pStyle w:val="21"/>
        <w:ind w:left="708" w:hanging="708"/>
        <w:rPr>
          <w:szCs w:val="24"/>
        </w:rPr>
      </w:pPr>
      <w:r>
        <w:rPr>
          <w:szCs w:val="24"/>
        </w:rPr>
        <w:t>6.2.</w:t>
        <w:tab/>
        <w:t>При не урегулировании в процессе переговоров спорных вопросов, споры подлежат рассмотрению в арбитражном суде Воронежской области в установленном законодательством порядке.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  <w:tab/>
        <w:t>Срок действия и порядок расторжение догов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 xml:space="preserve">Настоящий договор вступает в силу с момента подписания и действует один календарный год. </w:t>
      </w:r>
    </w:p>
    <w:p>
      <w:pPr>
        <w:pStyle w:val="Normal"/>
        <w:ind w:left="708" w:hanging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При принятии «Исполнителем» обязательств по обновлению и приобретению подвижного состава договор может заключаться сроком до 5 лет (в зависимости от принятых обязательств)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Настоящий договор может быть пересмотрен или расторгнут по обоюдному согласию сторон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>Настоящий договор может быть расторгнут в одностороннем порядке. При этом инициативная сторона должна уведомить другую сторону о предстоящем расторжении не менее чем за 10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ительные услов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8.1.</w:t>
        <w:tab/>
        <w:t>Все изменения, дополнения к настоящему договору оформляются письменно и приобретают юридическую силу с момента их подписания сторонами.</w:t>
      </w:r>
    </w:p>
    <w:p>
      <w:pPr>
        <w:pStyle w:val="21"/>
        <w:ind w:left="708" w:hanging="708"/>
        <w:rPr>
          <w:szCs w:val="24"/>
        </w:rPr>
      </w:pPr>
      <w:r>
        <w:rPr>
          <w:szCs w:val="24"/>
        </w:rPr>
        <w:t>8.2.</w:t>
        <w:tab/>
        <w:t>Данный договор составлен в двух экземплярах, имеющих одинаковую юридическую силу, каждый из которых находится у сторон.</w:t>
      </w:r>
    </w:p>
    <w:p>
      <w:pPr>
        <w:pStyle w:val="21"/>
        <w:ind w:left="708" w:hanging="708"/>
        <w:rPr>
          <w:szCs w:val="24"/>
        </w:rPr>
      </w:pPr>
      <w:r>
        <w:rPr>
          <w:szCs w:val="24"/>
        </w:rPr>
        <w:t>8.3.</w:t>
        <w:tab/>
        <w:t>При изменении юридического адреса стороны обязуются извещать об изменениях в 10-дневный срок. В противном случае сообщения, переданные по последнему известному адресу, считаются переданными надлежащим образом.</w:t>
      </w:r>
    </w:p>
    <w:p>
      <w:pPr>
        <w:pStyle w:val="21"/>
        <w:ind w:left="708" w:hanging="708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08"/>
        <w:rPr/>
      </w:pPr>
      <w:r>
        <w:rPr>
          <w:szCs w:val="24"/>
        </w:rPr>
        <w:t>ЗАКАЗЧИК</w:t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>к конкурсной документации</w:t>
      </w:r>
    </w:p>
    <w:p>
      <w:pPr>
        <w:pStyle w:val="Heading5"/>
        <w:spacing w:before="0" w:after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выполнение работ по поставке абонентских терминалов ГЛОНАСС/GSM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СОСТАВ РАБОТЫ И ТЕХНИЧЕСКИЕ ТРЕБОВАНИЯ</w:t>
      </w:r>
    </w:p>
    <w:p>
      <w:pPr>
        <w:pStyle w:val="Style19"/>
        <w:numPr>
          <w:ilvl w:val="1"/>
          <w:numId w:val="18"/>
        </w:numPr>
        <w:spacing w:before="0" w:after="0"/>
        <w:jc w:val="both"/>
        <w:rPr/>
      </w:pPr>
      <w:r>
        <w:rPr/>
        <w:t xml:space="preserve"> </w:t>
      </w:r>
      <w:r>
        <w:rPr/>
        <w:t>Выполняемая работа включает в себя: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настройку и поставку абонентских терминалов ГЛОНАСС/GSM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/>
        <w:t>монтаж абонентских терминалов ГЛОНАСС/GSM на транспортные средства Заказчика.</w:t>
      </w:r>
    </w:p>
    <w:p>
      <w:pPr>
        <w:pStyle w:val="Style19"/>
        <w:numPr>
          <w:ilvl w:val="1"/>
          <w:numId w:val="18"/>
        </w:numPr>
        <w:spacing w:before="0" w:after="0"/>
        <w:jc w:val="both"/>
        <w:rPr/>
      </w:pPr>
      <w:r>
        <w:rPr/>
        <w:t>Абонентские терминалы ГЛОНАСС/GSM должны обеспечивать:</w:t>
      </w:r>
    </w:p>
    <w:p>
      <w:pPr>
        <w:pStyle w:val="Style19"/>
        <w:numPr>
          <w:ilvl w:val="0"/>
          <w:numId w:val="5"/>
        </w:numPr>
        <w:spacing w:before="0" w:after="0"/>
        <w:ind w:left="720" w:hanging="357"/>
        <w:jc w:val="both"/>
        <w:rPr/>
      </w:pPr>
      <w:r>
        <w:rPr/>
        <w:t>передачу информации о местоположении транспортного средства и прохождении контрольных точек в соответствии с протоколом обмена с сервером системы диспетчеризации транспорта МБУ «Центральная диспетчерская служба» работоспособность в диапазоне температур от –30 0С до +40 0С;</w:t>
      </w:r>
    </w:p>
    <w:p>
      <w:pPr>
        <w:pStyle w:val="Style19"/>
        <w:numPr>
          <w:ilvl w:val="0"/>
          <w:numId w:val="5"/>
        </w:numPr>
        <w:spacing w:before="0" w:after="0"/>
        <w:jc w:val="both"/>
        <w:rPr/>
      </w:pPr>
      <w:r>
        <w:rPr/>
        <w:t>питание от бортовой сети автомобиля с напряжением 12 В (допускается кратковременная работа до 18 В).</w:t>
      </w:r>
    </w:p>
    <w:p>
      <w:pPr>
        <w:pStyle w:val="Style19"/>
        <w:spacing w:before="0" w:after="0"/>
        <w:ind w:left="720" w:hanging="0"/>
        <w:jc w:val="both"/>
        <w:rPr/>
      </w:pPr>
      <w:r>
        <w:rPr/>
      </w:r>
    </w:p>
    <w:p>
      <w:pPr>
        <w:pStyle w:val="Style19"/>
        <w:spacing w:before="0" w:after="0"/>
        <w:ind w:left="720" w:hanging="0"/>
        <w:jc w:val="both"/>
        <w:rPr/>
      </w:pPr>
      <w:r>
        <w:rPr/>
        <w:t>2. ТРЕБОВАНИЯ К КОМПЛЕКТУ ПОСТАВКИ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.1. Комплект поставки включает </w:t>
      </w:r>
      <w:r>
        <w:rPr>
          <w:lang w:val="en-US"/>
        </w:rPr>
        <w:t>n</w:t>
      </w:r>
      <w:r>
        <w:rPr/>
        <w:t xml:space="preserve"> абонентских терминалов ГЛОНАСС/GSM и внешние GPS и GPRS антенны, предназначенные для наружной работы в диапазоне температур от –30 0С до +50 0С;</w:t>
      </w:r>
    </w:p>
    <w:p>
      <w:pPr>
        <w:pStyle w:val="Normal"/>
        <w:ind w:firstLine="708"/>
        <w:jc w:val="both"/>
        <w:rPr/>
      </w:pPr>
      <w:r>
        <w:rPr/>
        <w:t>2.2. В комплект поставки должна входить документация на абонентские терминалы ГЛОНАСС/GSM в отпечатанном виде.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bCs/>
        </w:rPr>
        <w:t>Протокол обмена абонентских терминалов ГЛОНАСС/</w:t>
      </w:r>
      <w:r>
        <w:rPr>
          <w:b/>
          <w:bCs/>
          <w:lang w:val="en-US"/>
        </w:rPr>
        <w:t>GSM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с сервером системы диспетчеризации транспорта</w:t>
      </w:r>
    </w:p>
    <w:p>
      <w:pPr>
        <w:pStyle w:val="Style19"/>
        <w:spacing w:before="0" w:after="0"/>
        <w:jc w:val="center"/>
        <w:rPr/>
      </w:pPr>
      <w:r>
        <w:rPr>
          <w:b/>
          <w:bCs/>
        </w:rPr>
        <w:t>МБУ «Центральная диспетчерская служба»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/>
        <w:t>В документе приводится описание протокола обмена абонентских терминалов ГЛОНАСС/GSM ( далее по тексту – АТ ) с сервером диспетчерского службы ( далее по тексту – сервер ) версии 1.0.</w:t>
      </w:r>
    </w:p>
    <w:p>
      <w:pPr>
        <w:pStyle w:val="Style19"/>
        <w:spacing w:before="0" w:after="0"/>
        <w:ind w:firstLine="708"/>
        <w:jc w:val="both"/>
        <w:rPr/>
      </w:pPr>
      <w:r>
        <w:rPr/>
        <w:t>В данной версии протокола поддерживается однонаправленная передача данных от АТ к серверу. Данные передаются по каналу GPRS с использованием протокола TCP/IP. Сервер должен иметь статический IP адрес и порт для подключения АТ в качестве клиентов.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В протоколе реализованы два типа пакетов данных для передачи серверу: </w:t>
      </w:r>
    </w:p>
    <w:p>
      <w:pPr>
        <w:pStyle w:val="Style19"/>
        <w:numPr>
          <w:ilvl w:val="0"/>
          <w:numId w:val="17"/>
        </w:numPr>
        <w:spacing w:before="0" w:after="0"/>
        <w:jc w:val="both"/>
        <w:rPr/>
      </w:pPr>
      <w:r>
        <w:rPr/>
        <w:t>пакет с данными о текущем местоположении транспортного средства;</w:t>
      </w:r>
    </w:p>
    <w:p>
      <w:pPr>
        <w:pStyle w:val="Style19"/>
        <w:numPr>
          <w:ilvl w:val="0"/>
          <w:numId w:val="17"/>
        </w:numPr>
        <w:spacing w:before="0" w:after="0"/>
        <w:jc w:val="both"/>
        <w:rPr/>
      </w:pPr>
      <w:r>
        <w:rPr/>
        <w:t xml:space="preserve">пакет с данными о прохождении транспортным средством контрольной точки, например остановки. </w:t>
      </w:r>
    </w:p>
    <w:p>
      <w:pPr>
        <w:pStyle w:val="Style19"/>
        <w:spacing w:before="0" w:after="0"/>
        <w:ind w:left="720" w:hanging="0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/>
        <w:t>Каждый тип пакета имеет свой уникальный идентификатор. Пакеты передаются в двоичном формате и состоят из последовательности байт. Последний байт пакета любого типа содержит контрольную сумму. Контрольная сумма рассчитывается как операция исключающего ИЛИ над всеми байтами пакета.</w:t>
      </w:r>
    </w:p>
    <w:p>
      <w:pPr>
        <w:pStyle w:val="Style19"/>
        <w:spacing w:before="0" w:after="0"/>
        <w:ind w:firstLine="708"/>
        <w:jc w:val="both"/>
        <w:rPr/>
      </w:pPr>
      <w:r>
        <w:rPr/>
        <w:t>Для идентификации АТ на сервере каждый пакет содержит поля кодов проекта, объекта и телефонный номер SIM карты сотового оператора, установленной в соответствующем АТ. Коды проекта и объекта отражают логическую структуру системы и позволяют объединять АТ в группы по различным признакам. Телефонный номер в пакете должен содержать 10 цифр без кода страны или кода междугородней связи, например 9081234567. Номер упаковывается в поле длиной 5 байт по 2 цифры в каждом байте. Каждая цифра номера занимает одну тетраду байта. Например, для номера 9081234567 получаем следующее поле: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Байт №1 - 90h</w:t>
      </w:r>
    </w:p>
    <w:p>
      <w:pPr>
        <w:pStyle w:val="Style19"/>
        <w:spacing w:before="0" w:after="0"/>
        <w:jc w:val="both"/>
        <w:rPr/>
      </w:pPr>
      <w:r>
        <w:rPr/>
        <w:t>Байт №2 - 81h</w:t>
      </w:r>
    </w:p>
    <w:p>
      <w:pPr>
        <w:pStyle w:val="Style19"/>
        <w:spacing w:before="0" w:after="0"/>
        <w:jc w:val="both"/>
        <w:rPr/>
      </w:pPr>
      <w:r>
        <w:rPr/>
        <w:t>Байт №3 - 23h</w:t>
      </w:r>
    </w:p>
    <w:p>
      <w:pPr>
        <w:pStyle w:val="Style19"/>
        <w:spacing w:before="0" w:after="0"/>
        <w:jc w:val="both"/>
        <w:rPr/>
      </w:pPr>
      <w:r>
        <w:rPr/>
        <w:t>Байт №4 - 45h</w:t>
      </w:r>
    </w:p>
    <w:p>
      <w:pPr>
        <w:pStyle w:val="Style19"/>
        <w:spacing w:before="0" w:after="0"/>
        <w:jc w:val="both"/>
        <w:rPr/>
      </w:pPr>
      <w:r>
        <w:rPr/>
        <w:t>Байт №5 - 67h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numPr>
          <w:ilvl w:val="0"/>
          <w:numId w:val="20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Текущее местоположение транспортного средства</w:t>
      </w:r>
    </w:p>
    <w:p>
      <w:pPr>
        <w:pStyle w:val="Style19"/>
        <w:spacing w:before="0" w:after="0"/>
        <w:jc w:val="both"/>
        <w:rPr/>
      </w:pPr>
      <w:r>
        <w:rPr/>
        <w:t>Данный тип пакета содержит информацию о текущем местоположении транспортного средства и имеет следующий формат:</w:t>
      </w:r>
    </w:p>
    <w:p>
      <w:pPr>
        <w:pStyle w:val="Style19"/>
        <w:spacing w:before="0" w:after="0"/>
        <w:jc w:val="both"/>
        <w:rPr/>
      </w:pPr>
      <w:r>
        <w:rPr/>
      </w:r>
    </w:p>
    <w:tbl>
      <w:tblPr>
        <w:tblW w:w="997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36"/>
        <w:gridCol w:w="2531"/>
        <w:gridCol w:w="1348"/>
        <w:gridCol w:w="516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л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Значение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Тип паке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01h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Уникальный идентификатор паке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Код проек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 – 25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Уникальный код проек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Код объек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1 – 255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Уникальный код объекта внутри проек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4 – 8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Номер телефо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Номер телефона SIM карты А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9 – 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Шир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Географическая широта в формате с плавающей запято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 xml:space="preserve">13 – 16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олг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Географическая долгота в формате с плавающей запято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коро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корость движения, км/ч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ень месяц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Меся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Час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Мину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Секун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оп.информа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 согласованию с производителем используется для передачи информации с доп. датчиков и т.п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оп.информа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 согласованию с производителем используется для передачи информации с доп. датчиков и т.п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Контрольная сум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Контрольная сумма пак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Широта и долгота текущего местоположения имеют формат с плавающей запятой. Длина поля составляет 4 байта и передается, начиная с младшего байта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Географическая широта имеет следующий формат: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GGMM.MMM где: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/>
        <w:t>GG – градусы широты;</w:t>
      </w:r>
    </w:p>
    <w:p>
      <w:pPr>
        <w:pStyle w:val="Style19"/>
        <w:numPr>
          <w:ilvl w:val="0"/>
          <w:numId w:val="8"/>
        </w:numPr>
        <w:spacing w:before="0" w:after="0"/>
        <w:jc w:val="both"/>
        <w:rPr/>
      </w:pPr>
      <w:r>
        <w:rPr/>
        <w:t>MM.MM</w:t>
      </w:r>
      <w:r>
        <w:rPr>
          <w:lang w:val="en-US"/>
        </w:rPr>
        <w:t>M</w:t>
      </w:r>
      <w:r>
        <w:rPr/>
        <w:t xml:space="preserve"> – минуты широты;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Южная широта имеет отрицательное значение.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Географическая долгота имеет следующий формат: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>
          <w:lang w:val="en-US"/>
        </w:rPr>
        <w:t>GGGMM.MMM,</w:t>
      </w:r>
      <w:r>
        <w:rPr/>
        <w:t xml:space="preserve"> где:</w:t>
      </w:r>
    </w:p>
    <w:p>
      <w:pPr>
        <w:pStyle w:val="Style19"/>
        <w:numPr>
          <w:ilvl w:val="0"/>
          <w:numId w:val="16"/>
        </w:numPr>
        <w:spacing w:before="0" w:after="0"/>
        <w:jc w:val="both"/>
        <w:rPr/>
      </w:pPr>
      <w:r>
        <w:rPr/>
        <w:t>GGG – градусы долготы;</w:t>
      </w:r>
    </w:p>
    <w:p>
      <w:pPr>
        <w:pStyle w:val="Style19"/>
        <w:numPr>
          <w:ilvl w:val="0"/>
          <w:numId w:val="16"/>
        </w:numPr>
        <w:spacing w:before="0" w:after="0"/>
        <w:jc w:val="both"/>
        <w:rPr/>
      </w:pPr>
      <w:r>
        <w:rPr/>
        <w:t>MM.MM</w:t>
      </w:r>
      <w:r>
        <w:rPr>
          <w:lang w:val="en-US"/>
        </w:rPr>
        <w:t>M</w:t>
      </w:r>
      <w:r>
        <w:rPr/>
        <w:t xml:space="preserve"> – минуты долготы;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jc w:val="both"/>
        <w:rPr/>
      </w:pPr>
      <w:r>
        <w:rPr/>
        <w:t>Западная долгота имеет отрицательное значение.</w:t>
      </w:r>
    </w:p>
    <w:p>
      <w:pPr>
        <w:pStyle w:val="Style19"/>
        <w:spacing w:before="0" w:after="0"/>
        <w:jc w:val="both"/>
        <w:rPr/>
      </w:pPr>
      <w:r>
        <w:rPr/>
        <w:t xml:space="preserve">Дата и время фиксации местоположения – по Гринвичу. 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rPr/>
      </w:pPr>
      <w:r>
        <w:rPr>
          <w:b/>
          <w:bCs/>
        </w:rPr>
        <w:t>Использование байтов допинформации (24-25)</w:t>
      </w:r>
      <w:r>
        <w:rPr/>
        <w:t>: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lineRule="atLeast" w:line="240" w:before="0" w:after="0"/>
        <w:rPr/>
      </w:pPr>
      <w:r>
        <w:rPr>
          <w:i/>
          <w:iCs/>
        </w:rPr>
        <w:t>Информация с кнопки тревоги (для АТ с соответствующими функциями)</w:t>
      </w:r>
      <w:r>
        <w:rPr/>
        <w:t>:</w:t>
      </w:r>
    </w:p>
    <w:p>
      <w:pPr>
        <w:pStyle w:val="Style19"/>
        <w:spacing w:before="0" w:after="0"/>
        <w:rPr/>
      </w:pPr>
      <w:r>
        <w:rPr/>
        <w:t>Байт №24 - 01h</w:t>
      </w:r>
    </w:p>
    <w:p>
      <w:pPr>
        <w:pStyle w:val="Style19"/>
        <w:spacing w:before="0" w:after="0"/>
        <w:rPr/>
      </w:pPr>
      <w:r>
        <w:rPr/>
        <w:t>Байт №25 - 00h</w:t>
      </w:r>
    </w:p>
    <w:p>
      <w:pPr>
        <w:pStyle w:val="Style19"/>
        <w:spacing w:before="0" w:after="0"/>
        <w:ind w:firstLine="708"/>
        <w:rPr/>
      </w:pPr>
      <w:r>
        <w:rPr/>
        <w:t>При нажатии кнопки тревоги формируется внеочередная посылка пакета данных, использование байтов допинформации для признака тревоги в последующих посылках из общей очереди (с сохранением их прежнего порядка с 30-секундным интервалом) продолжается 15 минут;</w:t>
      </w:r>
    </w:p>
    <w:p>
      <w:pPr>
        <w:pStyle w:val="Style19"/>
        <w:spacing w:before="0" w:after="0"/>
        <w:rPr/>
      </w:pPr>
      <w:r>
        <w:rPr>
          <w:i/>
          <w:iCs/>
        </w:rPr>
        <w:t>Информация с кнопки запроса голосового вызова (для АТ с соответствующими функциями)</w:t>
      </w:r>
      <w:r>
        <w:rPr/>
        <w:t>:</w:t>
      </w:r>
    </w:p>
    <w:p>
      <w:pPr>
        <w:pStyle w:val="Style19"/>
        <w:spacing w:before="0" w:after="0"/>
        <w:rPr/>
      </w:pPr>
      <w:r>
        <w:rPr/>
        <w:t>Байт №24 - 02h</w:t>
      </w:r>
    </w:p>
    <w:p>
      <w:pPr>
        <w:pStyle w:val="Style19"/>
        <w:spacing w:before="0" w:after="0"/>
        <w:rPr/>
      </w:pPr>
      <w:r>
        <w:rPr/>
        <w:t>Байт №25 - 00h</w:t>
      </w:r>
    </w:p>
    <w:p>
      <w:pPr>
        <w:pStyle w:val="Style19"/>
        <w:spacing w:before="0" w:after="0"/>
        <w:ind w:firstLine="708"/>
        <w:rPr/>
      </w:pPr>
      <w:r>
        <w:rPr/>
        <w:t>При нажатии кнопки запроса голосового вызова формируется внеочередная посылка пакета данных, использование байтов допинформации для признака запроса голосового вызова в последующих посылках из общей очереди (с сохранением их прежнего порядка с 30-секундным интервалом) продолжается 3 минуты;</w:t>
      </w:r>
    </w:p>
    <w:p>
      <w:pPr>
        <w:pStyle w:val="Style19"/>
        <w:spacing w:before="0" w:after="0"/>
        <w:rPr/>
      </w:pPr>
      <w:r>
        <w:rPr>
          <w:i/>
          <w:iCs/>
        </w:rPr>
        <w:t>Информация с датчика уровня топлива</w:t>
      </w:r>
      <w:r>
        <w:rPr/>
        <w:t>:</w:t>
      </w:r>
    </w:p>
    <w:p>
      <w:pPr>
        <w:pStyle w:val="Style19"/>
        <w:spacing w:before="0" w:after="0"/>
        <w:rPr/>
      </w:pPr>
      <w:r>
        <w:rPr/>
        <w:t>Байт №24-25 – двухбайтное целое число (uint16, WORD) , 8192 (2000</w:t>
      </w:r>
      <w:r>
        <w:rPr>
          <w:lang w:val="en-US"/>
        </w:rPr>
        <w:t>h</w:t>
      </w:r>
      <w:r>
        <w:rPr/>
        <w:t xml:space="preserve">) + 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условная единица, определяемая показанием датчика топлива от 0 (0</w:t>
      </w:r>
      <w:r>
        <w:rPr>
          <w:lang w:val="en-US"/>
        </w:rPr>
        <w:t>h</w:t>
      </w:r>
      <w:r>
        <w:rPr/>
        <w:t>) до 1023 (3</w:t>
      </w:r>
      <w:r>
        <w:rPr>
          <w:lang w:val="en-US"/>
        </w:rPr>
        <w:t>FFh</w:t>
      </w:r>
      <w:r>
        <w:rPr/>
        <w:t>).</w:t>
      </w:r>
    </w:p>
    <w:p>
      <w:pPr>
        <w:pStyle w:val="Style19"/>
        <w:spacing w:before="0" w:after="0"/>
        <w:rPr>
          <w:iCs/>
        </w:rPr>
      </w:pPr>
      <w:r>
        <w:rPr>
          <w:iCs/>
        </w:rPr>
        <w:t xml:space="preserve">Либо на выбор </w:t>
      </w:r>
    </w:p>
    <w:p>
      <w:pPr>
        <w:pStyle w:val="Style19"/>
        <w:spacing w:before="0" w:after="0"/>
        <w:rPr/>
      </w:pPr>
      <w:r>
        <w:rPr/>
        <w:t>Байт №24 - 03h</w:t>
      </w:r>
    </w:p>
    <w:p>
      <w:pPr>
        <w:pStyle w:val="Style19"/>
        <w:spacing w:before="0" w:after="0"/>
        <w:rPr/>
      </w:pPr>
      <w:r>
        <w:rPr/>
        <w:t>Байт №25 - условная единица, определяемая показаниями датчика (0 - 255)</w:t>
      </w:r>
    </w:p>
    <w:p>
      <w:pPr>
        <w:pStyle w:val="Style19"/>
        <w:spacing w:before="0" w:after="0"/>
        <w:ind w:firstLine="708"/>
        <w:rPr>
          <w:iCs/>
        </w:rPr>
      </w:pPr>
      <w:r>
        <w:rPr/>
        <w:t>Внеочередность посылки пакета данных или использование общей очереди пакетов зависит от используемых датчиков уровня топлива;</w:t>
      </w:r>
    </w:p>
    <w:p>
      <w:pPr>
        <w:pStyle w:val="Style19"/>
        <w:spacing w:before="0" w:after="0"/>
        <w:rPr/>
      </w:pPr>
      <w:r>
        <w:rPr>
          <w:i/>
          <w:iCs/>
        </w:rPr>
        <w:t>Информация с датчика работы механизма</w:t>
      </w:r>
      <w:r>
        <w:rPr/>
        <w:t>:</w:t>
      </w:r>
    </w:p>
    <w:p>
      <w:pPr>
        <w:pStyle w:val="Style19"/>
        <w:spacing w:before="0" w:after="0"/>
        <w:rPr/>
      </w:pPr>
      <w:r>
        <w:rPr/>
        <w:t>Байт №24 - 04h</w:t>
      </w:r>
    </w:p>
    <w:p>
      <w:pPr>
        <w:pStyle w:val="Style19"/>
        <w:spacing w:before="0" w:after="0"/>
        <w:rPr/>
      </w:pPr>
      <w:r>
        <w:rPr/>
        <w:t>Байт №25 - 01h (механизм включен)/00h (механизм выключен)</w:t>
      </w:r>
    </w:p>
    <w:p>
      <w:pPr>
        <w:pStyle w:val="Style19"/>
        <w:spacing w:before="0" w:after="0"/>
        <w:rPr/>
      </w:pPr>
      <w:r>
        <w:rPr/>
        <w:t>Используется общая очередь пакетов;</w:t>
      </w:r>
    </w:p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Прохождение транспортным средством контрольной точки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/>
        <w:t>Данный тип пакета содержит информацию о прохождении транспортным средством контрольных точек. Наиболее часто применяется для получения данных об остановках общественного транспорта. Пакет имеет следующий формат:</w:t>
      </w:r>
    </w:p>
    <w:p>
      <w:pPr>
        <w:pStyle w:val="Style19"/>
        <w:spacing w:before="0" w:after="0"/>
        <w:jc w:val="both"/>
        <w:rPr/>
      </w:pPr>
      <w:r>
        <w:rPr/>
      </w:r>
    </w:p>
    <w:tbl>
      <w:tblPr>
        <w:tblW w:w="997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3"/>
        <w:gridCol w:w="2490"/>
        <w:gridCol w:w="1260"/>
        <w:gridCol w:w="5472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ак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h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паке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255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 проек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аршр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255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 маршру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255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код объекта внутри проек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– 9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SIM карты АТ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рольной 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контрольной точки внутри маршру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четчиков пассажироп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55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данных счетчиков пассажиропотока согласовывается с производителем. Данные передаются по предыдущей останов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четчиков пассажироп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255 </w:t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четчиков пассажироп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55</w:t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четчиков пассажироп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255 </w:t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…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четчиков пассажироп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255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четчиков пассажиропо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255 </w:t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есяца фиксации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фиксации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фиксации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фиксации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 фиксации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а фиксации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ыдущей контрольной 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5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предыдущей контрольной точки внутри маршру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месяца фиксации предыдущей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фиксации предыдущей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фиксации предыдущей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фиксации предыдущей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 фиксации предыдущей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а фиксации предыдущей контрольной точк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h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h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умма пакета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АТ поддерживает несколько маршрутов, каждый из которых имеет собственный список контрольных точек. Каждый маршрут имеет собственный уникальный код. Внутри маршрута каждая контрольная точка также имеет свой уникальный номер. На сервере и в АТ хранятся списки маршрутов с указанием координат каждой контрольной точки маршрута. В каждый момент времени возможно движение по одному маршруту. Допускается переключение маршрутов во время движения. 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После фиксации контрольной точки АТ передает на сервер пакет данных о прохождении текущей контрольной точки. Кроме информации о номере и дате – времени текущей контрольной точки также передаются данные о номере, дате – времени и количестве пассажиров предыдущей контрольной точки. Дата – время фиксации контрольных точек указывается по Гринвичу. </w:t>
      </w:r>
    </w:p>
    <w:p>
      <w:pPr>
        <w:pStyle w:val="Style19"/>
        <w:spacing w:before="0" w:after="0"/>
        <w:ind w:firstLine="708"/>
        <w:jc w:val="both"/>
        <w:rPr/>
      </w:pPr>
      <w:r>
        <w:rPr/>
        <w:t>Количество пассажиров подсчитывается в модификациях, оснащенных счетчиками пассажиров. Каждый проход оснащается двумя счетчиками для дублирования подсчета. Дверь в транспортном средстве может иметь один или два прохода. Например, обычно передняя дверь имеет один проход, а средняя и задняя имеют два прохода. В общем случае транспортное средство с 3 дверями может иметь максимум 6 проходов и 12 датчиков подсчета пассажиров соответственно. Поэтому пакет данного типа содержит 12 полей для передачи информации о состоянии каждого счетчика пассажиров.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Каждый маршрут содержит список контрольных точек с номерами 1 – N. Когда транспортное средство проходит последнюю контрольную точку маршрута с номером N, АТ выполняет передачу на сервер двух пакетов, с интервалом в 90 сек. Во втором пакете поля номера и даты – времени текущей и предыдущей контрольных точек содержат информацию о контрольной точке N. Второй пакет предназначен для передачи на сервер данных о пассажирах, вышедших на конечной остановке. После этого подразумевается, что транспортное средство начнет движение с контрольной точки №1 текущего маршр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Директор департамента</w:t>
        <w:tab/>
        <w:tab/>
        <w:tab/>
        <w:tab/>
        <w:tab/>
        <w:tab/>
        <w:tab/>
        <w:tab/>
        <w:t>Д. Б. Крутских</w:t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0"/>
    </w:rPr>
  </w:style>
  <w:style w:type="character" w:styleId="Style13">
    <w:name w:val="Верхний колонтитул Знак"/>
    <w:qFormat/>
    <w:rPr>
      <w:rFonts w:eastAsia="Times New Roman" w:cs="Times New Roman"/>
      <w:szCs w:val="2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 w:cs="Times New Roman"/>
      <w:sz w:val="24"/>
      <w:szCs w:val="20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азвание Знак"/>
    <w:qFormat/>
    <w:rPr>
      <w:rFonts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Cs w:val="2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  <w:szCs w:val="20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49:00Z</dcterms:created>
  <dc:creator>nngribanova</dc:creator>
  <dc:description/>
  <dc:language>en-US</dc:language>
  <cp:lastModifiedBy>Чеботарев Н.М.</cp:lastModifiedBy>
  <cp:lastPrinted>2011-09-30T14:16:00Z</cp:lastPrinted>
  <dcterms:modified xsi:type="dcterms:W3CDTF">2011-10-06T06:49:00Z</dcterms:modified>
  <cp:revision>2</cp:revision>
  <dc:subject/>
  <dc:title/>
</cp:coreProperties>
</file>