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ЗВЕЩЕНИЕ О ПРОВЕДЕНИИ ОТКРЫТОГО КОНКУРС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онкурса:</w:t>
      </w:r>
    </w:p>
    <w:p>
      <w:pPr>
        <w:pStyle w:val="Normal"/>
        <w:ind w:left="7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уществление пассажирских перевозок наземным транспортом в городе Воронеже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Организатор конкурса:</w:t>
      </w:r>
      <w:r>
        <w:rPr>
          <w:sz w:val="24"/>
          <w:szCs w:val="24"/>
        </w:rPr>
        <w:t xml:space="preserve"> Управление организации городских пассажирских перевозок администрации городского округа город Воронеж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i/>
          <w:sz w:val="24"/>
          <w:szCs w:val="24"/>
        </w:rPr>
        <w:t xml:space="preserve">Местонахождение и адрес: </w:t>
      </w:r>
      <w:r>
        <w:rPr>
          <w:sz w:val="24"/>
          <w:szCs w:val="24"/>
        </w:rPr>
        <w:t>394018 г. Воронеж, пл.Ленина,9</w:t>
      </w:r>
    </w:p>
    <w:p>
      <w:pPr>
        <w:pStyle w:val="Normal"/>
        <w:ind w:left="708" w:hanging="0"/>
        <w:rPr/>
      </w:pPr>
      <w:r>
        <w:rPr>
          <w:i/>
          <w:sz w:val="24"/>
          <w:szCs w:val="24"/>
        </w:rPr>
        <w:t>Номер контактного телефона:</w:t>
      </w:r>
      <w:r>
        <w:rPr>
          <w:sz w:val="24"/>
          <w:szCs w:val="24"/>
        </w:rPr>
        <w:t xml:space="preserve"> (4732) 77-98-9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 xml:space="preserve">Предмет конкурса: </w:t>
      </w:r>
      <w:r>
        <w:rPr/>
        <w:t>Выполнение транспортной работы по перевозке пассажиров на автобусных маршрутах в г. Воронеже: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716"/>
        <w:gridCol w:w="2408"/>
        <w:gridCol w:w="1435"/>
        <w:gridCol w:w="1859"/>
        <w:gridCol w:w="1904"/>
        <w:gridCol w:w="1899"/>
      </w:tblGrid>
      <w:tr>
        <w:trPr>
          <w:trHeight w:val="1701" w:hRule="exac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ЛО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маршру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8" w:firstLine="39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ршру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п подвижного соста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овый выпуск на линию, ед.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уть следов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направление)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нтонова-Овсеенко – ул. Комарова (коммерческий, обычный режи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 большого класс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ие дни – 5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ходные дни - 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Прямо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-Овсеенк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ьзун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хановск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 Лени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лет Октябр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ил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ев сибиряков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ро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Обратно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ар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. Дундич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оев сибиряк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т Патриот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оев сибиряк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рос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шил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лет Октябр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он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верситетская пл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ехановск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овский пр-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ьзун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тонова-Овсеенко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итут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л. Нев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н-м «Молодежный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, обычный режи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 большого класс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ие дни – 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ходные дни - 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ям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р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олко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р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авский мо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Раз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Револю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 Лен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ханов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ьзу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бе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. Невск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рат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. Н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бе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ьзу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 Лен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аш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Марк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Револю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Раз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авский мо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р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олко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р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О – ТРК «Сити-парк Гр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, обычный режи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 среднего класс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- 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ям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олко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ев стратосфе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уж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ный мо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онос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ур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иряз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онос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д М4 «Дон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ратное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/д М4 «Дон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онос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ирязе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ури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онос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ный мос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уже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ев стратосфер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олковского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итут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рпинского (коммерческий, обычный режи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бусы среднего и малого класса свыше 22 мес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- 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ямо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ркутск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аре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олковског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гоградск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итр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ский пр-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уже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ерный мос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такада «Динамо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рденк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-й стр. дивизи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шк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ьзун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овский пр-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гов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ратно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гов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шк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-й стр. дивизи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рденк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такада «Динамо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ерный мос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уже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ский пр-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итр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гоградск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олковског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аре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ркутская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ерхоровича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Отрож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, обычный режи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 малого класса свыше 22мест и среднего класс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ежедневно - 2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ям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хорови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но-Морав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шестрелец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монав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и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в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Револю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ный мо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уж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 Хмельниц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фи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Арте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Люксембур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в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воз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градск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ратно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градск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йбыше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фил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 Хмельницког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уже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ный мос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. Энгельс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вск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ил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монавтов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шестрелецк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но-Моравск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хоровича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нтонова-Овсеенко – з-д ГО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, обычный режи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 малого класса свыше 22мест и среднего класс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- 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ям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-Овсеен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ю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ьзу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онос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иряз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ур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онос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ный мо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уж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ымян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д на пос. Маслов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ратно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уже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ный мос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онос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ури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ирязе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онос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ьзун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юк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-Овсеенко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ерхоровича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вокзал Воронеж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, обычный режи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 среднего класса со сроком эксплуатации не старше 3 л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 - 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ям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хорови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но-Морав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р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 Дунди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а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строите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и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лет Октябр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вск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ратно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вск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лет Октябр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ил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строителе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ак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 Дундич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р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но-Моравск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хоровича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_Hlk305076402"/>
            <w:bookmarkStart w:id="1" w:name="_Hlk305076402"/>
            <w:bookmarkEnd w:id="1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-д им. Тельмана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д ГО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, обычный режи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 малого класса свыше 22мест и среднего класс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ие дни – 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ходные дни - 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ям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 Хмельниц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ратно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-д ГОО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лександр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, режим маршрутного такси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 особо малого и малого класса до 22 мес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 - 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ям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быш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бров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д на Нововороне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д на Никольс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ян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ту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ян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д на Александровк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ратно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д на Александровку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ск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янског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ту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янског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ск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д на Никольско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д на Нововоронеж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рови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бышева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– з-д ГО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, режим маршрутного такси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 особо малого и малого класса до 22 мес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ие дни –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ходные дни - 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ям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р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олко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Отлич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орн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ратно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орн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Отличников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олковског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ре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рядок, место и срок подачи заявок на участие в конкурс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ем заявок осуществляется по адресу: г. Воронеж, пл. им. Ленина д. 9, каб. 309 в рабочие дни с 9 часов до 13 часов и с 14 часов до 18 ча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та начала подачи заявок 10 октября 2011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та окончания приема заявок 7 ноября 2011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ка подается в соответствии с требованиями конкурсной документ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ки, поданные позднее указанного срока, не рассматриваются и возвращаются претендентам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особ и порядок разъяснений положений конкурсной документ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ъяснения положений конкурсной документации предоставляются претендентам организатором конкурса на основании письменного запроса не позднее, чем за 5 дней до окончания срока подачи заявок на участие в конкурсе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Место, дата и время начала рассмотрения заяв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 ноября 2011 в 11 час. 00 мин. по адресу: г. Воронеж, пл. им. Ленина д. 9, каб. 308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сто и дата подведения итогов конкурс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курс состоится 14 ноября 2011г. в 12 час. 00 мин. по адресу : г. Воронеж, пл. им. Ленина д. 9, каб. 308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участникам конкурса, критерии оценки заявок на участие в конкурсе, содержание и форма предоставления заявок на участие в конкурсе, проект договора прилагаются к конкурсной документа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онкурсная документация размещена на официальном сайте администрации городского округа город Воронеж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oronezh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cit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sectPr>
      <w:headerReference w:type="default" r:id="rId3"/>
      <w:headerReference w:type="first" r:id="rId4"/>
      <w:type w:val="nextPage"/>
      <w:pgSz w:w="12240" w:h="15840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9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spacing w:before="120" w:after="0"/>
      <w:ind w:right="-28" w:hanging="0"/>
      <w:jc w:val="center"/>
    </w:pPr>
    <w:rPr>
      <w:b/>
      <w:sz w:val="24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voronezh-city/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49:00Z</dcterms:created>
  <dc:creator>user</dc:creator>
  <dc:description/>
  <dc:language>en-US</dc:language>
  <cp:lastModifiedBy>Чеботарев Н.М.</cp:lastModifiedBy>
  <dcterms:modified xsi:type="dcterms:W3CDTF">2011-10-06T06:49:00Z</dcterms:modified>
  <cp:revision>2</cp:revision>
  <dc:subject/>
  <dc:title>ИЗВЕЩЕНИЕ О ПРОВЕДЕНИИ ОТКРЫТОГО КОНКУРСА</dc:title>
</cp:coreProperties>
</file>